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rPr>
      </w:pPr>
      <w:r>
        <w:rPr>
          <w:rFonts w:cs="Times New Roman" w:ascii="Times New Roman" w:hAnsi="Times New Roman"/>
        </w:rPr>
        <w:t>http://forum.roerich.info/archive/index.php?t-1985.html</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росмотр полной версии : ХОЖДЕНИЕ В БЕЛОВОДЬЕ</w:t>
      </w:r>
    </w:p>
    <w:p>
      <w:pPr>
        <w:pStyle w:val="Style16"/>
        <w:rPr>
          <w:rFonts w:ascii="Times New Roman" w:hAnsi="Times New Roman" w:cs="Times New Roman"/>
        </w:rPr>
      </w:pPr>
      <w:r>
        <w:rPr>
          <w:rFonts w:cs="Times New Roman" w:ascii="Times New Roman" w:hAnsi="Times New Roman"/>
        </w:rPr>
        <w:t>Николай А.</w:t>
      </w:r>
    </w:p>
    <w:p>
      <w:pPr>
        <w:pStyle w:val="Style16"/>
        <w:rPr>
          <w:rFonts w:ascii="Times New Roman" w:hAnsi="Times New Roman" w:cs="Times New Roman"/>
        </w:rPr>
      </w:pPr>
      <w:r>
        <w:rPr>
          <w:rFonts w:cs="Times New Roman" w:ascii="Times New Roman" w:hAnsi="Times New Roman"/>
        </w:rPr>
        <w:t>30.10.2005, 09:24</w:t>
      </w:r>
    </w:p>
    <w:p>
      <w:pPr>
        <w:pStyle w:val="Style16"/>
        <w:rPr>
          <w:rFonts w:ascii="Times New Roman" w:hAnsi="Times New Roman" w:cs="Times New Roman"/>
        </w:rPr>
      </w:pPr>
      <w:r>
        <w:rPr>
          <w:rFonts w:cs="Times New Roman" w:ascii="Times New Roman" w:hAnsi="Times New Roman"/>
        </w:rPr>
        <w:t xml:space="preserve">ХОЖДЕНИЕ В БЕЛОВОДЬ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тароверы первыми из русских попали в Тибет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19:32 21.08.03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Экспедиции алтайских староверов в Беловодье упоминаются нередко - в популярной краеведческой литературе, туристических буклетах, журналистских очерках. В научной литературе этот вопрос изучался основательно, но лишь под определенным углом зрения - социологическим. Исследователей интересовали скорее условия возникновения легенды о Беловодье и ее содержание, чем история и география попыток действительного достижения благодатной страны. Между тем попытки эти предпринимались староверами не раз. Их ареной стали огромные пространства Центральной Азии. Староверы были первыми русскими, проникшими так глубоко в Западный Китай и Тибет.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екоторые из экспедиций были поистине массовыми - например, в походе 1840 года участвовали до 300 человек. Драматическая история поисков страны-мечты растянулась более чем на столетие: самые ранние упоминания о них относятся к первым годам XIX века ("Донесение правительству крестьянина Дементия Бобылева"), а самое позднее - к 1923 году, когда, согласно рассказу, записанному Николаем Рерихом, некая Соколиха "поехала с бухтарминцами (крестьянами из долины реки Бутхтармы на Алтае) искать Беловодье". Еще в начале 80-х годов на Алтае были живы люди, смутно помнившие эти хождения и рассказывавшие о них этнографа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б этих путешествиях известно из свидетельств самих их участников (записанных первопроходцами П.К. Козловым, Г.Е. Грум-Гржимайло), рассказов жителей Китайского Туркестана и Тибета, зафиксированных в ходе экспедиций (Н.М. Пржевальского, М.В. Певцова, С. Гедина, Г. Бонвало, В. Рокхилла), уголовных дел о крестьянских побегах и других документов. Особое место занимают так называемые путешественники-путеводители в Беловодье, имевшие хождение среди староверов.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амым дальним в истории этих путешествий оказался поход под руководством братьев Бобровых - Семена и Хрисанфа. Староверы выступили из Бухтарминской долины с семьями. Ехали верхом, были вооружены, везли с собой товары для обмена. Перейдя Нарымский хребет, взяли курс на реку Черный Иртыш.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огда все это происходило? Ответить на этот вопрос не так просто. Дата начала бобровского похода варьируется в разных источниках от 1860 до 1863 года (разные сведения приводятся и о числе его участников - от 50 до 200 человек). Более того, на этот же отрезок времени (конец 1850-х - начало 1860-х годов) указывают и другие свидетельства очевидцев о пребывании русских староверов на юге Китайского Туркестана, что сразу ставит вопрос: идет речь об одной и той же экспедиции или же о нескольких - двух? трех? четырех? Можно предположить, что походов в страну Лоб и далее в Тибет в упомянутый период было четыре. Группа под руководством Емельяна Зырянова достигла гор Алтынтаг, но, не найдя пути, вернулась на равнину; отряд под водительством некоего Ивана надолго останавливался в районе Лоб-Нора; еще одна группа, руководитель которой неизвестен, была с применением силы изгнана из Чарклыка китайскими властями, что сопровождалось убийством нескольких переселенцев (это сообщение появляется в источниках лишь единожды); и, наконец, отряд Бобровых - его поход оказался наиболее успешным, коль скоро он смог перевалитьчерез Алтынтаг и пересечь Цайдам в Северном Тибет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ак представляли себе староверы цель своих походов? Однозначный ответ на это вопрос вряд ли возможен. В целом под Беловодьем подразумевалась и мифическая страна, где с древних времен в чистоте (то есть в виде, не затронутом реформами патриарха Никона) сохранилась православная вера, и просто вольное место, где можно и жить в достатке, и укрыться от религиозных притеснений, и стать недосягаемыми для властей. Помещали Беловодье и в район озера Лоб-Нор (в преддверии хребта Алтынтаг, ограничивающего Тибет с Севера), и в несравненно более близкие пределы: сама Бухтарминская долина, откуда выступило большинство староверческих экспедиций, была ранее именно воплощением Беловодья, и лишь с присоединением Бухтармы к России Беловодье переместилось дальше к югу.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Руководители всех староверческих походов в глубь Китая, о которых мы располагаем более-менее полными данными, предварительно выезжали в район Лоб-Нора на разведку, и поэтому можно с уверенностью сказать: они отлично знали, что никаких описываемых в легенде о Беловодье старинных православных городов с "церквями, митрополитами и епископами" в китайских землях нет. Часть рядовых участников тоже руководствовалась вполне реалистическими целями. В рассказе Ассана Зырянова, сына руководителя одной из экспедиций, есть упоминание о том, что "некоторые пошли в Китай ради разживы", то есть в расчете на богатые земл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собняком стоит версия, предложенная Николаем Рерихом. По его сведениям, легенда о Беловодье указывала на место, где "живут высшее знание и высшая мудрость на спасение всего будущего человечества", то есть имела не христианское, а общечеловеческое содержание. В этом представлении она смыкается с легендой о Шамбале. Именно это и заявлял Рерих. Алтайские староверы, на беседы с которыми он ссылается, поместили Беловодье на юг Тибетского Нагорья, то есть в район Гималаев. В материалах по истории поисков Беловодья эта версия имеет лишь одну параллель: в ходе этнографической экспедиции 1927 года в Бухтарминскую долину ее участники слышали неопределенные воспоминания о том, что были попытки искать Беловодье и в Инди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тряд Бобровых пересек степи Джунгарии, перевалил через хребты Тянь-Шаня, вышел к озеру Баграшкель и городу Карашар и, двигаясь далее на юг, после разных приключений достиг селения Чарклык, что юго-западнее озера Лоб-Нор (заметим, что в то время это уникальное озеро, меняющее свое положение, находилось примерно на 100 километров юго-западнее своего нынешнего места). Здесь путешественники решили остановиться; они поселились в землянках, стали обрабатывать землю и провели в Чарклыке год или немного больше. Охотились, ловили рыбу, пахали землю. С местными жили мирно. Но пустынные, засоленные окрестности Лоб-Нора, где земледелие и небольшие тополевые леса сосредоточены лишь в оазисах и по берегам рек, были далеки от образа Беловодья. Меньшая часть переселенцев отправилась в обратный путь, большая же решилась двинуться дальше на юг, где их ждали горы Алтынтаг. Пройдя хорошо известной в Центральной Азии горной дорогой, соединяющей Лоб-Нор с Цайдамом, экспедиция прибыла в урочище Гас - место в целом еще более негостеприимное и непривычное для русского человека, чем страна Лоб. Тем не менее примерно в 30 километрах к западу от озера Гас удалось отыскать пригодные для жизни земли - с чистой ключевой водой, достаточным количеством корма для лошадей, хорошей охотой. Это было урочище Чон-Яр на истоках реки Ногын-Гол, впадающей в Гас. Староверы снова занялись земледелием - экспедиция Пржевальского впоследствии нашла в этом месте следы их пашен. Менее через год в отряде произошел очередной раскол, несколько семей покинули Чон-Яр. Двинувшись через Цайдам и Алтынтаг по дороге на оазис Са-чжу, они благополучно достигли его и кружной дорогой через Хами вернулись в Бухтарминскую долину.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 этом кончается известная нам со слов свидетелей часть похода, но не сам поход! В урочище Чон-Яр осталась основная часть отряда, на данном этапе она могла составлять, вероятно, 50-100 человек (исходя из максимальной оценки начальной численности отряда - 200 человек). Часть из них - неизвестно когда и после каких приключений - все же оказалась в России. Это следует из того, что в 1869 году неутомимый Хрисанф Бобров снова объявляется в исторических источниках как руководитель нового "беловодского" похода алтайских староверов - в Монголию. Но еще одна группа его "старого" отряда в это время - спустя почти десятилетие после прихода на Цайдам - все еще, вероятно, находилась в этом районе Тибет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снование для такого предположения содержится в путевых дневниках путешественника В. Рокхилла. В 1892 году, проходя по дороге, пересекающей Цайдам с востока на запад, через населенный пункт Чанг, Рокхилл записал: некоторые среди детей цайдамских монголов имеют европейские черты лица, причем так сильно выраженные, что тибетские власти недавно не пустили их на паломничество к святыням Лхасы (столицы Тибета), заявляя, что они - русские. Самым маленьким из этих "полукровок" было по 6-7 лет.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Значит, в первой половине 80-х годов XIX века на Цайдаме проживала группа европейцев. Это были, несомненно, русские староверы (другим европейским переселенцам здесь было просто неоткуда взяться), и не исключено, что именно члены отряда Бобровых и их дет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Что стало с ними дальше, неизвестно. Не перебрались ли их потомки в США, Австралию и Бразилию, на российский Дальний Восток, как это случилось со многими русскими эмигрантами в Китае? Поход в Беловодье оказался вечны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ергей МОРГАЧЕВ, </w:t>
      </w:r>
    </w:p>
    <w:p>
      <w:pPr>
        <w:pStyle w:val="Style16"/>
        <w:rPr>
          <w:rFonts w:ascii="Times New Roman" w:hAnsi="Times New Roman" w:cs="Times New Roman"/>
        </w:rPr>
      </w:pPr>
      <w:r>
        <w:rPr>
          <w:rFonts w:cs="Times New Roman" w:ascii="Times New Roman" w:hAnsi="Times New Roman"/>
        </w:rPr>
        <w:t>зам. гл. редактора NATIONAL GEOGRAPHIC Россия</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газета "Известия", 218.200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http://main.izvestia.ru/science1/article37493</w:t>
      </w:r>
    </w:p>
    <w:p>
      <w:pPr>
        <w:pStyle w:val="Style16"/>
        <w:rPr>
          <w:rFonts w:ascii="Times New Roman" w:hAnsi="Times New Roman" w:cs="Times New Roman"/>
        </w:rPr>
      </w:pPr>
      <w:r>
        <w:rPr>
          <w:rFonts w:cs="Times New Roman" w:ascii="Times New Roman" w:hAnsi="Times New Roman"/>
        </w:rPr>
        <w:t>Д.И.В.</w:t>
      </w:r>
    </w:p>
    <w:p>
      <w:pPr>
        <w:pStyle w:val="Style16"/>
        <w:rPr>
          <w:rFonts w:ascii="Times New Roman" w:hAnsi="Times New Roman" w:cs="Times New Roman"/>
        </w:rPr>
      </w:pPr>
      <w:r>
        <w:rPr>
          <w:rFonts w:cs="Times New Roman" w:ascii="Times New Roman" w:hAnsi="Times New Roman"/>
        </w:rPr>
        <w:t>30.10.2005, 12:23</w:t>
      </w:r>
    </w:p>
    <w:p>
      <w:pPr>
        <w:pStyle w:val="Style16"/>
        <w:rPr>
          <w:rFonts w:ascii="Times New Roman" w:hAnsi="Times New Roman" w:cs="Times New Roman"/>
        </w:rPr>
      </w:pPr>
      <w:r>
        <w:rPr>
          <w:rFonts w:cs="Times New Roman" w:ascii="Times New Roman" w:hAnsi="Times New Roman"/>
        </w:rPr>
        <w:t xml:space="preserve">ХОЖДЕНИЕ В БЕЛОВОДЬЕ </w:t>
      </w:r>
    </w:p>
    <w:p>
      <w:pPr>
        <w:pStyle w:val="Style16"/>
        <w:rPr>
          <w:rFonts w:ascii="Times New Roman" w:hAnsi="Times New Roman" w:cs="Times New Roman"/>
        </w:rPr>
      </w:pPr>
      <w:r>
        <w:rPr>
          <w:rFonts w:cs="Times New Roman" w:ascii="Times New Roman" w:hAnsi="Times New Roman"/>
        </w:rPr>
        <w:t>Староверы первыми из русских попали в Тиб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И можно тут утверждать, что таким первым из Русских, о котором есть какие-то сведения из прошлого, в Тибет попал Отец Сергий Радонежский. Об этом есть в библиотеке ОРИФЛАММЫ И это было задолго до описываемых тут фактов. "Сокровенное сказание о Беловодье". (http://www.roerich.com/zip/belovod.zip)Там рассказывается именно о таком путешествии русского посольства в Заповедную Страну. И лишь один человек из многочисленного этого посольства, через много лет смог попасть туд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от немного из этог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еликий князь Владимир Красное Солнышко, желая переменить веру, отправил шесть богатых посольств в чужие земли, чтобы поразузнать, какая вера там, а затем, сличив, полагал выбрать самую лучшую для себя и всего своего народа.</w:t>
      </w:r>
    </w:p>
    <w:p>
      <w:pPr>
        <w:pStyle w:val="Style16"/>
        <w:rPr>
          <w:rFonts w:ascii="Times New Roman" w:hAnsi="Times New Roman" w:cs="Times New Roman"/>
        </w:rPr>
      </w:pPr>
      <w:r>
        <w:rPr>
          <w:rFonts w:cs="Times New Roman" w:ascii="Times New Roman" w:hAnsi="Times New Roman"/>
        </w:rPr>
        <w:t xml:space="preserve">Вскоре после проводов посольств, пришел к великому князю странник, отец Сергий, который в малолетнем возрасте попал с торговыми людьми из Киева в Царьград, на святой горе Афонской был обращен в христианство, воспринял пострижение и, прожив там до тридцатилетнего возраста, вернулся обратно. </w:t>
      </w:r>
    </w:p>
    <w:p>
      <w:pPr>
        <w:pStyle w:val="Style16"/>
        <w:rPr>
          <w:rFonts w:ascii="Times New Roman" w:hAnsi="Times New Roman" w:cs="Times New Roman"/>
        </w:rPr>
      </w:pPr>
      <w:r>
        <w:rPr>
          <w:rFonts w:cs="Times New Roman" w:ascii="Times New Roman" w:hAnsi="Times New Roman"/>
        </w:rPr>
        <w:t>http://www.centre.smr.ru/images/artists/nkr/serg-stroit_420.jpg</w:t>
      </w:r>
    </w:p>
    <w:p>
      <w:pPr>
        <w:pStyle w:val="Style16"/>
        <w:rPr>
          <w:rFonts w:ascii="Times New Roman" w:hAnsi="Times New Roman" w:cs="Times New Roman"/>
        </w:rPr>
      </w:pPr>
      <w:r>
        <w:rPr>
          <w:rFonts w:cs="Times New Roman" w:ascii="Times New Roman" w:hAnsi="Times New Roman"/>
        </w:rPr>
        <w:t>Так как мiр его не понял и с мiром он идти не мог, то определенного места жительства он не захотел иметь. Занимаясь самоуглублением и созерцанием души, он странствовал круглый год по землям великого князя и по соседним, смотрел, как люди живут, помогал каждому в чем мог, поверял достойным свет истины и обращал в христианство. Через каждые три года отец Сергий заходил в Киев и навещал великого княз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елика была радость отца Сергия, когда он узнал об отправке посольств и особенно, что одно из них направлено было в Царьград, ибо, по его убеждению, не было веры выше православной.</w:t>
      </w:r>
    </w:p>
    <w:p>
      <w:pPr>
        <w:pStyle w:val="Style16"/>
        <w:rPr>
          <w:rFonts w:ascii="Times New Roman" w:hAnsi="Times New Roman" w:cs="Times New Roman"/>
        </w:rPr>
      </w:pPr>
      <w:r>
        <w:rPr>
          <w:rFonts w:cs="Times New Roman" w:ascii="Times New Roman" w:hAnsi="Times New Roman"/>
        </w:rPr>
        <w:t>Великий князь тоже порадовался его приходу, но потужил, что тот не пришел раньше, ибо хотел именно его послать во главе посольства в Царьгра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еликий князь поведал также отцу Сергию, что во снах не раз являлся ему старец, указывающий, что еще одно, седьмое, посольство должно быть отправлено, но что он не знает, куда его снаряжать - и просил указать, куда посылать таковое.</w:t>
      </w:r>
    </w:p>
    <w:p>
      <w:pPr>
        <w:pStyle w:val="Style16"/>
        <w:rPr>
          <w:rFonts w:ascii="Times New Roman" w:hAnsi="Times New Roman" w:cs="Times New Roman"/>
        </w:rPr>
      </w:pPr>
      <w:r>
        <w:rPr>
          <w:rFonts w:cs="Times New Roman" w:ascii="Times New Roman" w:hAnsi="Times New Roman"/>
        </w:rPr>
        <w:t>Отец Сергий, помыслив, ответил, что так как посольство в Царьград отправлено, то он более иных путей не знает и не ведает. Но великий князь стоял на своем и наказал ему в семидневный срок надумать, куда посылать седьмое.</w:t>
      </w:r>
    </w:p>
    <w:p>
      <w:pPr>
        <w:pStyle w:val="Style16"/>
        <w:rPr>
          <w:rFonts w:ascii="Times New Roman" w:hAnsi="Times New Roman" w:cs="Times New Roman"/>
        </w:rPr>
      </w:pPr>
      <w:r>
        <w:rPr>
          <w:rFonts w:cs="Times New Roman" w:ascii="Times New Roman" w:hAnsi="Times New Roman"/>
        </w:rPr>
        <w:t>Отец Сергий, желая помочь великому князю, строго постясь, молитвенно просил Всевышнего сниспослать ему откровение, какой ответ давать великому княз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 седьмую ночь, во сне, явился отцу Сергию настоятель Афонского монастыря, в котором его постригли - и напомнил ему о древнем сказании про Беловодье. Отец Сергий, пробудясь, возблагодарил Господа за дарованное откровение и ясно припомнил слышанное им от настоятеля, в бытность свою в монастыре, следующее.</w:t>
      </w:r>
    </w:p>
    <w:p>
      <w:pPr>
        <w:pStyle w:val="Style16"/>
        <w:rPr>
          <w:rFonts w:ascii="Times New Roman" w:hAnsi="Times New Roman" w:cs="Times New Roman"/>
        </w:rPr>
      </w:pPr>
      <w:r>
        <w:rPr>
          <w:rFonts w:cs="Times New Roman" w:ascii="Times New Roman" w:hAnsi="Times New Roman"/>
        </w:rPr>
        <w:t>В глубокой древности один Византийский царь, не довольствуясь верой своей и своего народа, собрав мудрецов всей страны, просил их сказать, куда посылать посольства для выбора новой, лучшей ве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осле долгих пересудов один из мудрецов, приехавших с Востока, сказал, что ему в свое время его учитель, старец мудрец, поведал, что далеко на востоке существует где-то страна Беловодье, - сказочная обитель вечной красоты и истины, и что туда, по его разумению, и нужно обращаться за советом, но что одна из особенностей той страны та, что не всякий ее может найти, туда доехать и в нее проникнуть, а только избранный - кто позван.</w:t>
      </w:r>
    </w:p>
    <w:p>
      <w:pPr>
        <w:pStyle w:val="Style16"/>
        <w:rPr>
          <w:rFonts w:ascii="Times New Roman" w:hAnsi="Times New Roman" w:cs="Times New Roman"/>
        </w:rPr>
      </w:pPr>
      <w:r>
        <w:rPr>
          <w:rFonts w:cs="Times New Roman" w:ascii="Times New Roman" w:hAnsi="Times New Roman"/>
        </w:rPr>
        <w:t>Царю сказание понравилось и он снарядил посольство на Восток, во главе с мудрецом. Через 21 лето мудрец вернулся, но только один, все другие, уехавшие с ним, погиб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Царь с восторгом слушал удивительные рассказы вернувшегося. Все настолько было хорошо и разумно, что он отказался от своей веры и, по совету мудреца, ввел новую. Но не все, что рассказывал мудрец, было понятно: многое казалось невозможным и над ним потешались, полагая, что он говорит складные небылицы.</w:t>
      </w:r>
    </w:p>
    <w:p>
      <w:pPr>
        <w:pStyle w:val="Style16"/>
        <w:rPr>
          <w:rFonts w:ascii="Times New Roman" w:hAnsi="Times New Roman" w:cs="Times New Roman"/>
        </w:rPr>
      </w:pPr>
      <w:r>
        <w:rPr>
          <w:rFonts w:cs="Times New Roman" w:ascii="Times New Roman" w:hAnsi="Times New Roman"/>
        </w:rPr>
        <w:t>Это сказание отец Сергий передал великому князю Владимиру, который настолько воодушевился слышанным, что также решил послать на Восток, в неведомую страну, посольство, во главе которого и поставил отца Сергия.</w:t>
      </w:r>
    </w:p>
    <w:p>
      <w:pPr>
        <w:pStyle w:val="Style16"/>
        <w:rPr>
          <w:rFonts w:ascii="Times New Roman" w:hAnsi="Times New Roman" w:cs="Times New Roman"/>
        </w:rPr>
      </w:pPr>
      <w:r>
        <w:rPr>
          <w:rFonts w:cs="Times New Roman" w:ascii="Times New Roman" w:hAnsi="Times New Roman"/>
        </w:rPr>
        <w:t>После многих хлопот посольство было собрано.</w:t>
      </w:r>
    </w:p>
    <w:p>
      <w:pPr>
        <w:pStyle w:val="Style16"/>
        <w:rPr>
          <w:rFonts w:ascii="Times New Roman" w:hAnsi="Times New Roman" w:cs="Times New Roman"/>
        </w:rPr>
      </w:pPr>
      <w:r>
        <w:rPr>
          <w:rFonts w:cs="Times New Roman" w:ascii="Times New Roman" w:hAnsi="Times New Roman"/>
        </w:rPr>
        <w:t>Отцу Сергию было дано шестеро из людей высокого рода в помощники, много знатных воинов и большое число слуг. Всего народу в посольстве было 333 челове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Как только прошло половодье, посольство тронулось в путь на Восток. Полагалось, что года через три оно возвратится. В первом году приходили известия, через соседние земли, что посольство встречали в его пути на Восток. Затем все замолкло. Три, семь и двенадцать лет прошли, но о посольстве не было вести. Сперва ожидали его, затем опасались о его судьбе, потом тужили о пропавших, и лет через 28, когда все еще не было вести, начали о нем забывать, и время все покрыл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Дальше, идет описание именно этого похода от имени самого Отца Серги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Я тот монах отец Сергий, который, 56 лет тому назад, был послан великим князем Владимиром Красное Солнышко, с посольством искать Беловодье. Первый год мы ехали хорошо. В стычках, при переправах, погибало мало людей и скота. Проехав много разных земель и два моря, на второй год продвигаться стало труднее: люди и скот погибали, дороги стали непроходимы, при расспросах ничего нельзя было узнать. Началось недовольство людей, которые, не видя приближения цели поездки, ропта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Что самое интересное, - как вообще это Сказание попало в широкое распространение. Ведь все эти века, прошедшие с того времени - оно было тайным! И передавалось от одного священнослужителя другому устно. Но об этом лучше прочесть там. Это сказание было передано обычному человеку, не священнику, только сравнительно недавно. И то, с определенными условиями и оговоркам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И вот что говорится там уже о самом вхождении Сергия в Пределы этого тайного мес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осходящее солнце освещало белоснежные вершины гор, и отблеск лучей создавал впечатление, что они в огненном пламени.</w:t>
      </w:r>
    </w:p>
    <w:p>
      <w:pPr>
        <w:pStyle w:val="Style16"/>
        <w:rPr>
          <w:rFonts w:ascii="Times New Roman" w:hAnsi="Times New Roman" w:cs="Times New Roman"/>
        </w:rPr>
      </w:pPr>
      <w:r>
        <w:rPr>
          <w:rFonts w:cs="Times New Roman" w:ascii="Times New Roman" w:hAnsi="Times New Roman"/>
        </w:rPr>
        <w:t>Ни души кругом... Я был один с моим Господом, приведшим меня после столь долгого пути сюда. Чувство неописуемого счастья, восторга, неземной радости и в то же время душевного покоя охватили меня. Я лег на тропу головой к самой высокой горе, целовал каменистую почву и, проливая слезы умиления, благодарил без слов, как умел, Господа за Его милости.</w:t>
      </w:r>
    </w:p>
    <w:p>
      <w:pPr>
        <w:pStyle w:val="Style16"/>
        <w:rPr>
          <w:rFonts w:ascii="Times New Roman" w:hAnsi="Times New Roman" w:cs="Times New Roman"/>
        </w:rPr>
      </w:pPr>
      <w:r>
        <w:rPr>
          <w:rFonts w:cs="Times New Roman" w:ascii="Times New Roman" w:hAnsi="Times New Roman"/>
        </w:rPr>
        <w:t>Я пошел дальше. Вскоре был перекресток, обе тропы, казалось, одинаково направлялись к самой высокой горе. Я пошел по правой, ибо она шла навстречу бегу солнца. С молитвою и песней шел я вперед...".</w:t>
      </w:r>
    </w:p>
    <w:p>
      <w:pPr>
        <w:pStyle w:val="Style16"/>
        <w:rPr>
          <w:rFonts w:ascii="Times New Roman" w:hAnsi="Times New Roman" w:cs="Times New Roman"/>
        </w:rPr>
      </w:pPr>
      <w:r>
        <w:rPr>
          <w:rFonts w:cs="Times New Roman" w:ascii="Times New Roman" w:hAnsi="Times New Roman"/>
        </w:rPr>
        <w:t>Николай А.</w:t>
      </w:r>
    </w:p>
    <w:p>
      <w:pPr>
        <w:pStyle w:val="Style16"/>
        <w:rPr>
          <w:rFonts w:ascii="Times New Roman" w:hAnsi="Times New Roman" w:cs="Times New Roman"/>
        </w:rPr>
      </w:pPr>
      <w:r>
        <w:rPr>
          <w:rFonts w:cs="Times New Roman" w:ascii="Times New Roman" w:hAnsi="Times New Roman"/>
        </w:rPr>
        <w:t>30.10.2005, 13:18</w:t>
      </w:r>
    </w:p>
    <w:p>
      <w:pPr>
        <w:pStyle w:val="Style16"/>
        <w:rPr>
          <w:rFonts w:ascii="Times New Roman" w:hAnsi="Times New Roman" w:cs="Times New Roman"/>
        </w:rPr>
      </w:pPr>
      <w:r>
        <w:rPr>
          <w:rFonts w:cs="Times New Roman" w:ascii="Times New Roman" w:hAnsi="Times New Roman"/>
        </w:rPr>
        <w:t>Игорь спасибо, но вы немного ошиблись.</w:t>
      </w:r>
    </w:p>
    <w:p>
      <w:pPr>
        <w:pStyle w:val="Style16"/>
        <w:rPr>
          <w:rFonts w:ascii="Times New Roman" w:hAnsi="Times New Roman" w:cs="Times New Roman"/>
        </w:rPr>
      </w:pPr>
      <w:r>
        <w:rPr>
          <w:rFonts w:cs="Times New Roman" w:ascii="Times New Roman" w:hAnsi="Times New Roman"/>
        </w:rPr>
        <w:t>Это другой Сергий, и другое время.</w:t>
      </w:r>
    </w:p>
    <w:p>
      <w:pPr>
        <w:pStyle w:val="Style16"/>
        <w:rPr>
          <w:rFonts w:ascii="Times New Roman" w:hAnsi="Times New Roman" w:cs="Times New Roman"/>
        </w:rPr>
      </w:pPr>
      <w:r>
        <w:rPr>
          <w:rFonts w:cs="Times New Roman" w:ascii="Times New Roman" w:hAnsi="Times New Roman"/>
        </w:rPr>
        <w:t>С жизнеописанием Сергия Радонежского вы можете ознакомиться здесь:</w:t>
      </w:r>
    </w:p>
    <w:p>
      <w:pPr>
        <w:pStyle w:val="Style16"/>
        <w:rPr>
          <w:rFonts w:ascii="Times New Roman" w:hAnsi="Times New Roman" w:cs="Times New Roman"/>
        </w:rPr>
      </w:pPr>
      <w:r>
        <w:rPr>
          <w:rFonts w:cs="Times New Roman" w:ascii="Times New Roman" w:hAnsi="Times New Roman"/>
        </w:rPr>
        <w:t>http://www.roerich.com/zip/sergiy.zip</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о древнему преданию, главным образом из сообщений Епифания, ученика Преподобного Сергия, первого его жизнеописателя, мы знаем, что Великий Светильник Земли Русской родился в 1314 году в семье именитых бояр ростовских Кирилла и Марии и был наречен во св. крещении Варфоломеем».</w:t>
      </w:r>
    </w:p>
    <w:p>
      <w:pPr>
        <w:pStyle w:val="Style16"/>
        <w:rPr>
          <w:rFonts w:ascii="Times New Roman" w:hAnsi="Times New Roman" w:cs="Times New Roman"/>
        </w:rPr>
      </w:pPr>
      <w:r>
        <w:rPr>
          <w:rFonts w:cs="Times New Roman" w:ascii="Times New Roman" w:hAnsi="Times New Roman"/>
        </w:rPr>
        <w:t>/ Яровская Н. (Рерих Е.И.) Знамя преподобного Сергия Радонежског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ладимир же умер 15 июля 1015 года.</w:t>
      </w:r>
    </w:p>
    <w:p>
      <w:pPr>
        <w:pStyle w:val="Style16"/>
        <w:rPr>
          <w:rFonts w:ascii="Times New Roman" w:hAnsi="Times New Roman" w:cs="Times New Roman"/>
        </w:rPr>
      </w:pPr>
      <w:r>
        <w:rPr>
          <w:rFonts w:cs="Times New Roman" w:ascii="Times New Roman" w:hAnsi="Times New Roman"/>
        </w:rPr>
        <w:t>Немного из истории о самом Великом князя Владимире Красное Солнышк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ЛАДИМИР – КРАСНО СОЛНЫШКО </w:t>
      </w:r>
    </w:p>
    <w:p>
      <w:pPr>
        <w:pStyle w:val="Style16"/>
        <w:rPr/>
      </w:pPr>
      <w:r>
        <w:rPr>
          <w:rFonts w:cs="Times New Roman" w:ascii="Times New Roman" w:hAnsi="Times New Roman"/>
        </w:rPr>
        <w:t xml:space="preserve">Умом Россию не понять, сказал поэт, И правда: вот, скажем, Русь языческая поклонялась многим богам и за главного почитала бога солнца и огня - Ярилу; Русь же христианская, только что яростно сопротивлявшаяся крещению и обращенная в новую религию насильственно и с невероятной жестокостью, именно насильника своего, князя Владимира, стала величать, как возлюбленное божество, Красным Солнышком. А православная церковь причислила его к святым и равноапостольным, хотя смертным грехам князя Владимира, если верить летописям, несть числа... </w:t>
      </w:r>
    </w:p>
    <w:p>
      <w:pPr>
        <w:pStyle w:val="Style16"/>
        <w:rPr/>
      </w:pPr>
      <w:r>
        <w:rPr>
          <w:rFonts w:cs="Times New Roman" w:ascii="Times New Roman" w:hAnsi="Times New Roman"/>
        </w:rPr>
        <w:t xml:space="preserve">Сын киевского князя Святослава Игоревича и простолюдинки Малуши, служившей ключницей у матери Святослава, княгини Ольги, Владимир, родился в начале второй половины Х века. Отец его, собираясь окончательно завое¬ать дунайскую Болгарию и там навсегда поселиться, разделил свои земли между сыновьями, и Владимиру достался Новгород, куда он отправился княжить вместе со своим дядей Добрыней, братом Малуши. </w:t>
      </w:r>
    </w:p>
    <w:p>
      <w:pPr>
        <w:pStyle w:val="Style16"/>
        <w:rPr/>
      </w:pPr>
      <w:r>
        <w:rPr>
          <w:rFonts w:cs="Times New Roman" w:ascii="Times New Roman" w:hAnsi="Times New Roman"/>
        </w:rPr>
        <w:t xml:space="preserve">В 972 году Святослава убили печенеги, и между его сыновьями началась вражда не на жизнь, а на смерть. Когда Ярополк Святославович убил Олега Святославовича, Владимир Святославович, видя, что братец ни перед чем не остановится, чтобы заполучить всю Русь, и опасаясь за свою жизнь, бежал вместе с дядей Добрыней в Швецию. Через два года он направился - уже с варяжской дружиной - обратно в Новгород, доставшийся после его бегства Ярополку. </w:t>
      </w:r>
    </w:p>
    <w:p>
      <w:pPr>
        <w:pStyle w:val="Style16"/>
        <w:rPr/>
      </w:pPr>
      <w:r>
        <w:rPr>
          <w:rFonts w:cs="Times New Roman" w:ascii="Times New Roman" w:hAnsi="Times New Roman"/>
        </w:rPr>
        <w:t xml:space="preserve">По пути Владимир остановился в Полоцке, где княжил Рогволод. Его дочь, красавица Рогнеда, уже была объявлена невестой Ярополка, но Владимир сам вознамерился взять ее в жены. Впрочем, юная княжна отказалась идти за сына рабыни. Это оскорбило и разгневало не только Владимира, но и его дядю Добрыню, родного брата «рабыни» Малуши. Рогнеде пришлось жестоко поплатиться за свою спесь: Владимир захватил Полоцк, убил ее отца Рогволода и двух его сыновей, а саму гордячку насильно взял в жены. </w:t>
      </w:r>
    </w:p>
    <w:p>
      <w:pPr>
        <w:pStyle w:val="Style16"/>
        <w:rPr/>
      </w:pPr>
      <w:r>
        <w:rPr>
          <w:rFonts w:cs="Times New Roman" w:ascii="Times New Roman" w:hAnsi="Times New Roman"/>
        </w:rPr>
        <w:t xml:space="preserve">И пошел на Киев. Захватив стольный град, он отнял его у своего брата вместе с жизнью: Ярополк был убит ночью в собственном дворце. </w:t>
      </w:r>
    </w:p>
    <w:p>
      <w:pPr>
        <w:pStyle w:val="Style16"/>
        <w:rPr/>
      </w:pPr>
      <w:r>
        <w:rPr>
          <w:rFonts w:cs="Times New Roman" w:ascii="Times New Roman" w:hAnsi="Times New Roman"/>
        </w:rPr>
        <w:t xml:space="preserve">Варяги-наемники, с чьей помощью Владимир стал единым властителем Киевской Руси, не дождались от князя своих денег - хотя бы по две гривны с 'каждого жителя; даже силой ничего не добились. Не солоно хлебавши, отпросились с миром уйти в Грецию. Владимир согласился, но с греческого императора взял слово, что он ни в коем случае не позволит варягам возвращаться на Русь. </w:t>
      </w:r>
    </w:p>
    <w:p>
      <w:pPr>
        <w:pStyle w:val="Style16"/>
        <w:rPr/>
      </w:pPr>
      <w:r>
        <w:rPr>
          <w:rFonts w:cs="Times New Roman" w:ascii="Times New Roman" w:hAnsi="Times New Roman"/>
        </w:rPr>
        <w:t xml:space="preserve">Утвердившись в Киеве, Владимир поставил на холме близ дворца новый истукан бога грома и молнии - Перуна, с серебряной головой и золотыми усами, а также воздвиг статуи других языческих идолов: бога ветров и огня - Стрибога, бога солнца - Дажбога и прочих... А в благодарность за победы над разными племенами, такими, скажем, как вятичи, жившие на берегах Оки, или ятвиги, жившие в лесах нынешнего Гродно, - Владимир приносил своим языческим богам и человеческие жертвы. Князь был не только весьма воинственным, но и женолюбивым; помимо Рогнеды у него были и другие жены, а также более 800 наложниц... </w:t>
      </w:r>
    </w:p>
    <w:p>
      <w:pPr>
        <w:pStyle w:val="Style16"/>
        <w:rPr/>
      </w:pPr>
      <w:r>
        <w:rPr>
          <w:rFonts w:cs="Times New Roman" w:ascii="Times New Roman" w:hAnsi="Times New Roman"/>
        </w:rPr>
        <w:t xml:space="preserve">И вдруг этот яростный язычник... обращается в христианство! Это произошло в 988 году, и летописные повествования об этих событиях полны неточностей и вымыслов. Наиболее достоверная версия гласит, что Владимир крестился в Корсуни, греческом городе на берегу Крыма, нынешнем Херсоне, приняв новое имя - Василий. После крещения немедленно вступил в брак с греческой царевной Анной, сестрой императоров Василия и Константина. Одна из версий утверждает, будто именно ради этого выгодного брака Владимир крестился, а затем приступил к насильственному крещению всей языческой Руси. </w:t>
      </w:r>
    </w:p>
    <w:p>
      <w:pPr>
        <w:pStyle w:val="Style16"/>
        <w:rPr/>
      </w:pPr>
      <w:r>
        <w:rPr>
          <w:rFonts w:cs="Times New Roman" w:ascii="Times New Roman" w:hAnsi="Times New Roman"/>
        </w:rPr>
        <w:t xml:space="preserve">Из Корсуня же он привез в Киев первых греческих духовных лиц, а также всю необходимую для богослужения утварь и прочие атрибуты. Народ яростно сопротивлялся. Людей насильно бросали в ледяную воду Днепра, а стояли тогда поистине крещенские морозы... Многие при этом погибли, в особенности дети, которые, даже не успев схватить простуду, захлебнулись и пошли на дно... </w:t>
      </w:r>
    </w:p>
    <w:p>
      <w:pPr>
        <w:pStyle w:val="Style16"/>
        <w:rPr/>
      </w:pPr>
      <w:r>
        <w:rPr>
          <w:rFonts w:cs="Times New Roman" w:ascii="Times New Roman" w:hAnsi="Times New Roman"/>
        </w:rPr>
        <w:t xml:space="preserve">Князь Владимир занимался распространением христианства с жестокостью и со страстью неофита во всех подвластных ему землях: строил храмы, снабжал их утварью, загонял туда «паству» и т.д. В Киеве он построил церковь Св. Василия и церковь Богородицы - «Десятинную». На содержание ее и духовенства шла десятая часть княжеских доходов. Он приказал отбирать малышей у знатных родителей и отдавать их в обучение грамоте и христианской вере. По сказаниям летописцев, матери, провожая детей в эти новоявленные школы, плакали о них, как о мертвых. Но кого смущают средства-была бы цель благая... </w:t>
      </w:r>
    </w:p>
    <w:p>
      <w:pPr>
        <w:pStyle w:val="Style16"/>
        <w:rPr/>
      </w:pPr>
      <w:r>
        <w:rPr>
          <w:rFonts w:cs="Times New Roman" w:ascii="Times New Roman" w:hAnsi="Times New Roman"/>
        </w:rPr>
        <w:t xml:space="preserve">Сам Владимир после крещения, утверждают летописи, полностью преобразился, стал великодушным и всецело проникся христианской любовью. Впрочем, он продолжал наслаждаться языческими славянскими радостями; безмерно любил пиры и празднества. Особенно бражничали в дни больших церковных праздников или по случаю освящения храмов. В такие дни Владимир-Красно Солнышко пировал не только с боярами, а кормил и поил весь город. </w:t>
      </w:r>
    </w:p>
    <w:p>
      <w:pPr>
        <w:pStyle w:val="Style16"/>
        <w:rPr/>
      </w:pPr>
      <w:r>
        <w:rPr>
          <w:rFonts w:cs="Times New Roman" w:ascii="Times New Roman" w:hAnsi="Times New Roman"/>
        </w:rPr>
        <w:t xml:space="preserve">Продолжались и войны - то с печенегами, то с норвежским принцем Эриком, не говоря уже о междоусобицах. За год до смерти Владимира чем-то сильно разгневал его сын Ярослав, и князь совсем не по-христиански собрался было идти на родное чадо с войском, но в самый разгар приготовления к походу его одолела какая-то болезнь, от которой Владимир-Красно Солнышко скончался 15 июля 1015 года. </w:t>
      </w:r>
    </w:p>
    <w:p>
      <w:pPr>
        <w:pStyle w:val="Style16"/>
        <w:rPr/>
      </w:pPr>
      <w:r>
        <w:rPr>
          <w:rFonts w:cs="Times New Roman" w:ascii="Times New Roman" w:hAnsi="Times New Roman"/>
        </w:rPr>
        <w:t xml:space="preserve">Тело его погребено в Киеве, в Десятинной церкви. От пяти официальных жен у него осталось 11 сыновей, из которых наиболее известны Борис и Глеб, причисленные православной церковью к святым. Оба были убиты своим отнюдь не святым братом Святополком. Видимо, христианство тогда еще не успело смягчить братоубийственные нравы русских князей. </w:t>
      </w:r>
    </w:p>
    <w:p>
      <w:pPr>
        <w:pStyle w:val="Style16"/>
        <w:rPr>
          <w:rFonts w:ascii="Times New Roman" w:hAnsi="Times New Roman" w:cs="Times New Roman"/>
        </w:rPr>
      </w:pPr>
      <w:r>
        <w:rPr>
          <w:rFonts w:cs="Times New Roman" w:ascii="Times New Roman" w:hAnsi="Times New Roman"/>
        </w:rPr>
        <w:t>http://www.nashidni.com/Archive/2000/1671/nemnogoist.htm</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вообще-то я хотел также, но чуть попозже привести выдержки из этого сокровенного сказания о Беловодье.</w:t>
      </w:r>
    </w:p>
    <w:p>
      <w:pPr>
        <w:pStyle w:val="Style16"/>
        <w:rPr>
          <w:rFonts w:ascii="Times New Roman" w:hAnsi="Times New Roman" w:cs="Times New Roman"/>
        </w:rPr>
      </w:pPr>
      <w:r>
        <w:rPr>
          <w:rFonts w:cs="Times New Roman" w:ascii="Times New Roman" w:hAnsi="Times New Roman"/>
        </w:rPr>
        <w:t>Поэтому все разъяснения и материал уместны.</w:t>
      </w:r>
    </w:p>
    <w:p>
      <w:pPr>
        <w:pStyle w:val="Style16"/>
        <w:rPr>
          <w:rFonts w:ascii="Times New Roman" w:hAnsi="Times New Roman" w:cs="Times New Roman"/>
        </w:rPr>
      </w:pPr>
      <w:r>
        <w:rPr>
          <w:rFonts w:cs="Times New Roman" w:ascii="Times New Roman" w:hAnsi="Times New Roman"/>
        </w:rPr>
        <w:t>В духе же Сергий Радонежский несомненно посещал Беловодье...</w:t>
      </w:r>
    </w:p>
    <w:p>
      <w:pPr>
        <w:pStyle w:val="Style16"/>
        <w:rPr>
          <w:rFonts w:ascii="Times New Roman" w:hAnsi="Times New Roman" w:cs="Times New Roman"/>
        </w:rPr>
      </w:pPr>
      <w:r>
        <w:rPr>
          <w:rFonts w:cs="Times New Roman" w:ascii="Times New Roman" w:hAnsi="Times New Roman"/>
        </w:rPr>
        <w:t>Николай А.</w:t>
      </w:r>
    </w:p>
    <w:p>
      <w:pPr>
        <w:pStyle w:val="Style16"/>
        <w:rPr>
          <w:rFonts w:ascii="Times New Roman" w:hAnsi="Times New Roman" w:cs="Times New Roman"/>
        </w:rPr>
      </w:pPr>
      <w:r>
        <w:rPr>
          <w:rFonts w:cs="Times New Roman" w:ascii="Times New Roman" w:hAnsi="Times New Roman"/>
        </w:rPr>
        <w:t>30.10.2005, 13:39</w:t>
      </w:r>
    </w:p>
    <w:p>
      <w:pPr>
        <w:pStyle w:val="Style16"/>
        <w:rPr>
          <w:rFonts w:ascii="Times New Roman" w:hAnsi="Times New Roman" w:cs="Times New Roman"/>
        </w:rPr>
      </w:pPr>
      <w:r>
        <w:rPr>
          <w:rFonts w:cs="Times New Roman" w:ascii="Times New Roman" w:hAnsi="Times New Roman"/>
        </w:rPr>
        <w:t>Николай Михайлович Карамзин в своей общеизвестной “Истории Государства Российского” так описывает выбор единой религии для Руси. В этом повествовании Н. М. Карамзин соглашается с древнерусским летописцем:</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Первые послы были от волжских или камских булгар. На восточных и южных берегах Каспийского моря уже давно господствовала вера магометанская, утвержденная там счастливым оружием аравитян: булгары приняли оную и хотели сообщить Владимиру. Описание Магометова рая и цветущих гурий пленило воображение сластолюбивого князя. Но обрезание казалось ему ненавистным обрядом и запрещение пить вино - уставом безрассудным. Вино, сказал он, есть веселие; не можем быть без него”.</w:t>
      </w:r>
    </w:p>
    <w:p>
      <w:pPr>
        <w:pStyle w:val="Style16"/>
        <w:rPr>
          <w:rFonts w:ascii="Times New Roman" w:hAnsi="Times New Roman" w:cs="Times New Roman"/>
        </w:rPr>
      </w:pPr>
      <w:r>
        <w:rPr>
          <w:rFonts w:cs="Times New Roman" w:ascii="Times New Roman" w:hAnsi="Times New Roman"/>
        </w:rPr>
        <w:t>(“История Государства Российского”, том 1, глава 9).</w:t>
      </w:r>
    </w:p>
    <w:p>
      <w:pPr>
        <w:pStyle w:val="Style16"/>
        <w:rPr>
          <w:rFonts w:ascii="Times New Roman" w:hAnsi="Times New Roman" w:cs="Times New Roman"/>
        </w:rPr>
      </w:pPr>
      <w:r>
        <w:rPr>
          <w:rFonts w:cs="Times New Roman" w:ascii="Times New Roman" w:hAnsi="Times New Roman"/>
        </w:rPr>
        <w:t>А вот как великий князь Владимир отверг другие конфессии. Послам католиков он сказал: “Идите обратно; отцы наши не принимали веры от папы”.</w:t>
      </w:r>
    </w:p>
    <w:p>
      <w:pPr>
        <w:pStyle w:val="Style16"/>
        <w:rPr>
          <w:rFonts w:ascii="Times New Roman" w:hAnsi="Times New Roman" w:cs="Times New Roman"/>
        </w:rPr>
      </w:pPr>
      <w:r>
        <w:rPr>
          <w:rFonts w:cs="Times New Roman" w:ascii="Times New Roman" w:hAnsi="Times New Roman"/>
        </w:rPr>
        <w:t>Выслушав иудеев, он спросил, где их отечество? “В Иерусалиме, -ответствовали проповедники, - но Бог во гневе своем расточил нас по землям чуждым”. - “И вы, наказанные Богом, дерзаете учить других? -сказал Владимир. - Мы не хотим, подобно вам, лишиться своего отечества”.</w:t>
      </w:r>
    </w:p>
    <w:p>
      <w:pPr>
        <w:pStyle w:val="Style16"/>
        <w:rPr>
          <w:rFonts w:ascii="Times New Roman" w:hAnsi="Times New Roman" w:cs="Times New Roman"/>
        </w:rPr>
      </w:pPr>
      <w:r>
        <w:rPr>
          <w:rFonts w:cs="Times New Roman" w:ascii="Times New Roman" w:hAnsi="Times New Roman"/>
        </w:rPr>
        <w:t>(Там же).</w:t>
      </w:r>
    </w:p>
    <w:p>
      <w:pPr>
        <w:pStyle w:val="Style16"/>
        <w:rPr>
          <w:rFonts w:ascii="Times New Roman" w:hAnsi="Times New Roman" w:cs="Times New Roman"/>
        </w:rPr>
      </w:pPr>
      <w:r>
        <w:rPr>
          <w:rFonts w:cs="Times New Roman" w:ascii="Times New Roman" w:hAnsi="Times New Roman"/>
        </w:rPr>
        <w:t>А вот речь представителя православной Византии Владимиру очень понравилась. И он сделал окончательный выбор.</w:t>
      </w:r>
    </w:p>
    <w:p>
      <w:pPr>
        <w:pStyle w:val="Style16"/>
        <w:rPr>
          <w:rFonts w:ascii="Times New Roman" w:hAnsi="Times New Roman" w:cs="Times New Roman"/>
        </w:rPr>
      </w:pPr>
      <w:r>
        <w:rPr>
          <w:rFonts w:cs="Times New Roman" w:ascii="Times New Roman" w:hAnsi="Times New Roman"/>
        </w:rPr>
        <w:t>Комментируя это сообщение древнерусского летописца, Н. М. Карамзин отмечает от себя, что летописец скорее угадывал, каким образом проповедники говорили с Владимиром.</w:t>
      </w:r>
    </w:p>
    <w:p>
      <w:pPr>
        <w:pStyle w:val="Style16"/>
        <w:rPr>
          <w:rFonts w:ascii="Times New Roman" w:hAnsi="Times New Roman" w:cs="Times New Roman"/>
        </w:rPr>
      </w:pPr>
      <w:r>
        <w:rPr>
          <w:rFonts w:cs="Times New Roman" w:ascii="Times New Roman" w:hAnsi="Times New Roman"/>
        </w:rPr>
        <w:t>Dron.ru</w:t>
      </w:r>
    </w:p>
    <w:p>
      <w:pPr>
        <w:pStyle w:val="Style16"/>
        <w:rPr>
          <w:rFonts w:ascii="Times New Roman" w:hAnsi="Times New Roman" w:cs="Times New Roman"/>
        </w:rPr>
      </w:pPr>
      <w:r>
        <w:rPr>
          <w:rFonts w:cs="Times New Roman" w:ascii="Times New Roman" w:hAnsi="Times New Roman"/>
        </w:rPr>
        <w:t>30.10.2005, 14:06</w:t>
      </w:r>
    </w:p>
    <w:p>
      <w:pPr>
        <w:pStyle w:val="Style16"/>
        <w:rPr>
          <w:rFonts w:ascii="Times New Roman" w:hAnsi="Times New Roman" w:cs="Times New Roman"/>
        </w:rPr>
      </w:pPr>
      <w:r>
        <w:rPr>
          <w:rFonts w:cs="Times New Roman" w:ascii="Times New Roman" w:hAnsi="Times New Roman"/>
        </w:rPr>
        <w:t>Спасибо ДИВ - очень красивая история. http://forum.roerich.com/images/avatars/1489926885433563c8d46b7.gif Жаль что в нашем веке рациональное мышление спрятало от нас всю красоту превратив жизнь в обыденность.</w:t>
      </w:r>
    </w:p>
    <w:p>
      <w:pPr>
        <w:pStyle w:val="Style16"/>
        <w:rPr>
          <w:rFonts w:ascii="Times New Roman" w:hAnsi="Times New Roman" w:cs="Times New Roman"/>
        </w:rPr>
      </w:pPr>
      <w:r>
        <w:rPr>
          <w:rFonts w:cs="Times New Roman" w:ascii="Times New Roman" w:hAnsi="Times New Roman"/>
        </w:rPr>
        <w:t>Д.И.В.</w:t>
      </w:r>
    </w:p>
    <w:p>
      <w:pPr>
        <w:pStyle w:val="Style16"/>
        <w:rPr>
          <w:rFonts w:ascii="Times New Roman" w:hAnsi="Times New Roman" w:cs="Times New Roman"/>
        </w:rPr>
      </w:pPr>
      <w:r>
        <w:rPr>
          <w:rFonts w:cs="Times New Roman" w:ascii="Times New Roman" w:hAnsi="Times New Roman"/>
        </w:rPr>
        <w:t>30.10.2005, 14:14</w:t>
      </w:r>
    </w:p>
    <w:p>
      <w:pPr>
        <w:pStyle w:val="Style16"/>
        <w:rPr>
          <w:rFonts w:ascii="Times New Roman" w:hAnsi="Times New Roman" w:cs="Times New Roman"/>
        </w:rPr>
      </w:pPr>
      <w:r>
        <w:rPr>
          <w:rFonts w:cs="Times New Roman" w:ascii="Times New Roman" w:hAnsi="Times New Roman"/>
        </w:rPr>
        <w:t>Игорь спасибо, но вы немного ошиблись.</w:t>
      </w:r>
    </w:p>
    <w:p>
      <w:pPr>
        <w:pStyle w:val="Style16"/>
        <w:rPr>
          <w:rFonts w:ascii="Times New Roman" w:hAnsi="Times New Roman" w:cs="Times New Roman"/>
        </w:rPr>
      </w:pPr>
      <w:r>
        <w:rPr>
          <w:rFonts w:cs="Times New Roman" w:ascii="Times New Roman" w:hAnsi="Times New Roman"/>
        </w:rPr>
        <w:t>Это другой Сергий, и другое время.</w:t>
      </w:r>
    </w:p>
    <w:p>
      <w:pPr>
        <w:pStyle w:val="Style16"/>
        <w:rPr>
          <w:rFonts w:ascii="Times New Roman" w:hAnsi="Times New Roman" w:cs="Times New Roman"/>
        </w:rPr>
      </w:pPr>
      <w:r>
        <w:rPr>
          <w:rFonts w:cs="Times New Roman" w:ascii="Times New Roman" w:hAnsi="Times New Roman"/>
        </w:rPr>
        <w:t>С жизнеописанием Сергия Радонежского вы можете ознакомиться здесь:</w:t>
      </w:r>
    </w:p>
    <w:p>
      <w:pPr>
        <w:pStyle w:val="Style16"/>
        <w:rPr>
          <w:rFonts w:ascii="Times New Roman" w:hAnsi="Times New Roman" w:cs="Times New Roman"/>
        </w:rPr>
      </w:pPr>
      <w:r>
        <w:rPr>
          <w:rFonts w:cs="Times New Roman" w:ascii="Times New Roman" w:hAnsi="Times New Roman"/>
        </w:rPr>
        <w:t>http://www.roerich.com/zip/sergiy.zip</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о древнему преданию, главным образом из сообщений Епифания, ученика Преподобного Сергия, первого его жизнеописателя, мы знаем, что Великий Светильник Земли Русской родился в 1314 году в семье именитых бояр ростовских Кирилла и Марии и был наречен во св. крещении Варфоломеем».</w:t>
      </w:r>
    </w:p>
    <w:p>
      <w:pPr>
        <w:pStyle w:val="Style16"/>
        <w:rPr>
          <w:rFonts w:ascii="Times New Roman" w:hAnsi="Times New Roman" w:cs="Times New Roman"/>
        </w:rPr>
      </w:pPr>
      <w:r>
        <w:rPr>
          <w:rFonts w:cs="Times New Roman" w:ascii="Times New Roman" w:hAnsi="Times New Roman"/>
        </w:rPr>
        <w:t>/ Яровская Н. (Рерих Е.И.) Знамя преподобного Сергия Радонежског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ладимир же умер 15 июля 1015 года.</w:t>
      </w:r>
    </w:p>
    <w:p>
      <w:pPr>
        <w:pStyle w:val="Style16"/>
        <w:rPr>
          <w:rFonts w:ascii="Times New Roman" w:hAnsi="Times New Roman" w:cs="Times New Roman"/>
        </w:rPr>
      </w:pPr>
      <w:r>
        <w:rPr>
          <w:rFonts w:cs="Times New Roman" w:ascii="Times New Roman" w:hAnsi="Times New Roman"/>
        </w:rPr>
        <w:t>Немного из истории о самом Великом князя Владимире Красное Солнышк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ичего себе, немного. На каких-то 300 лет ошибся. И это просто лишний раз доказывает, что не болтовней нужно заниматься и не сутяжничеством, но просто больше внимания уделять самообразованию. Так как проблемами образования в среде рериховского движения никто заниматься, похоже, и не собирается. Теперь же у нас свобода. Что сам прочел - то и твоё. И никаким количеством конференций эту проблему не решить. Учиться надо. И требовать чтоб учили. А для того, чтобы друг у друга имущество отбирать – не обязательно академиками становитьс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И, тем не менее, это был русский человек, Сергий, который еще тогда, тысячу лет назад достиг Тибета. Можно не верить.</w:t>
      </w:r>
    </w:p>
    <w:p>
      <w:pPr>
        <w:pStyle w:val="Style16"/>
        <w:rPr>
          <w:rFonts w:ascii="Times New Roman" w:hAnsi="Times New Roman" w:cs="Times New Roman"/>
        </w:rPr>
      </w:pPr>
      <w:r>
        <w:rPr>
          <w:rFonts w:cs="Times New Roman" w:ascii="Times New Roman" w:hAnsi="Times New Roman"/>
        </w:rPr>
        <w:t>Д.И.В.</w:t>
      </w:r>
    </w:p>
    <w:p>
      <w:pPr>
        <w:pStyle w:val="Style16"/>
        <w:rPr>
          <w:rFonts w:ascii="Times New Roman" w:hAnsi="Times New Roman" w:cs="Times New Roman"/>
        </w:rPr>
      </w:pPr>
      <w:r>
        <w:rPr>
          <w:rFonts w:cs="Times New Roman" w:ascii="Times New Roman" w:hAnsi="Times New Roman"/>
        </w:rPr>
        <w:t>30.10.2005, 14:16</w:t>
      </w:r>
    </w:p>
    <w:p>
      <w:pPr>
        <w:pStyle w:val="Style16"/>
        <w:rPr>
          <w:rFonts w:ascii="Times New Roman" w:hAnsi="Times New Roman" w:cs="Times New Roman"/>
        </w:rPr>
      </w:pPr>
      <w:r>
        <w:rPr>
          <w:rFonts w:cs="Times New Roman" w:ascii="Times New Roman" w:hAnsi="Times New Roman"/>
        </w:rPr>
        <w:t>Спасибо ДИВ - очень красивая история. http://forum.roerich.com/images/avatars/1489926885433563c8d46b7.gif Жаль что в нашем веке рациональное мышление спрятало от нас всю красоту превратив жизнь в обыден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Изыди! без тебя тошно</w:t>
      </w:r>
    </w:p>
    <w:p>
      <w:pPr>
        <w:pStyle w:val="Style16"/>
        <w:rPr>
          <w:rFonts w:ascii="Times New Roman" w:hAnsi="Times New Roman" w:cs="Times New Roman"/>
        </w:rPr>
      </w:pPr>
      <w:r>
        <w:rPr>
          <w:rFonts w:cs="Times New Roman" w:ascii="Times New Roman" w:hAnsi="Times New Roman"/>
        </w:rPr>
        <w:t>Николай А.</w:t>
      </w:r>
    </w:p>
    <w:p>
      <w:pPr>
        <w:pStyle w:val="Style16"/>
        <w:rPr>
          <w:rFonts w:ascii="Times New Roman" w:hAnsi="Times New Roman" w:cs="Times New Roman"/>
        </w:rPr>
      </w:pPr>
      <w:r>
        <w:rPr>
          <w:rFonts w:cs="Times New Roman" w:ascii="Times New Roman" w:hAnsi="Times New Roman"/>
        </w:rPr>
        <w:t>30.10.2005, 14:34</w:t>
      </w:r>
    </w:p>
    <w:p>
      <w:pPr>
        <w:pStyle w:val="Style16"/>
        <w:rPr>
          <w:rFonts w:ascii="Times New Roman" w:hAnsi="Times New Roman" w:cs="Times New Roman"/>
        </w:rPr>
      </w:pPr>
      <w:r>
        <w:rPr>
          <w:rFonts w:cs="Times New Roman" w:ascii="Times New Roman" w:hAnsi="Times New Roman"/>
        </w:rPr>
        <w:t>Спасибо ДИВ - очень красивая история. http://forum.roerich.com/images/avatars/1489926885433563c8d46b7.gif Жаль что в нашем веке рациональное мышление спрятало от нас всю красоту превратив жизнь в обыден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Изыди! без тебя тошно</w:t>
      </w:r>
    </w:p>
    <w:p>
      <w:pPr>
        <w:pStyle w:val="Style16"/>
        <w:rPr>
          <w:rFonts w:ascii="Times New Roman" w:hAnsi="Times New Roman" w:cs="Times New Roman"/>
        </w:rPr>
      </w:pPr>
      <w:r>
        <w:rPr>
          <w:rFonts w:cs="Times New Roman" w:ascii="Times New Roman" w:hAnsi="Times New Roman"/>
        </w:rPr>
        <w:t>Да отчего тошно то? :-)</w:t>
      </w:r>
    </w:p>
    <w:p>
      <w:pPr>
        <w:pStyle w:val="Style16"/>
        <w:rPr>
          <w:rFonts w:ascii="Times New Roman" w:hAnsi="Times New Roman" w:cs="Times New Roman"/>
        </w:rPr>
      </w:pPr>
      <w:r>
        <w:rPr>
          <w:rFonts w:cs="Times New Roman" w:ascii="Times New Roman" w:hAnsi="Times New Roman"/>
        </w:rPr>
        <w:t>Все уместно получилось.</w:t>
      </w:r>
    </w:p>
    <w:p>
      <w:pPr>
        <w:pStyle w:val="Style16"/>
        <w:rPr>
          <w:rFonts w:ascii="Times New Roman" w:hAnsi="Times New Roman" w:cs="Times New Roman"/>
        </w:rPr>
      </w:pPr>
      <w:r>
        <w:rPr>
          <w:rFonts w:cs="Times New Roman" w:ascii="Times New Roman" w:hAnsi="Times New Roman"/>
        </w:rPr>
        <w:t>Мне кстати, очень близок князь Владимир Красное Солнышко еще тем (в личном моменте), что день его памяти (28 июля) и мой день рождения совпадают.</w:t>
      </w:r>
    </w:p>
    <w:p>
      <w:pPr>
        <w:pStyle w:val="Style16"/>
        <w:rPr>
          <w:rFonts w:ascii="Times New Roman" w:hAnsi="Times New Roman" w:cs="Times New Roman"/>
        </w:rPr>
      </w:pPr>
      <w:r>
        <w:rPr>
          <w:rFonts w:cs="Times New Roman" w:ascii="Times New Roman" w:hAnsi="Times New Roman"/>
        </w:rPr>
        <w:t>Николай А.</w:t>
      </w:r>
    </w:p>
    <w:p>
      <w:pPr>
        <w:pStyle w:val="Style16"/>
        <w:rPr>
          <w:rFonts w:ascii="Times New Roman" w:hAnsi="Times New Roman" w:cs="Times New Roman"/>
        </w:rPr>
      </w:pPr>
      <w:r>
        <w:rPr>
          <w:rFonts w:cs="Times New Roman" w:ascii="Times New Roman" w:hAnsi="Times New Roman"/>
        </w:rPr>
        <w:t>11.11.2005, 19:38</w:t>
      </w:r>
    </w:p>
    <w:p>
      <w:pPr>
        <w:pStyle w:val="Style16"/>
        <w:rPr>
          <w:rFonts w:ascii="Times New Roman" w:hAnsi="Times New Roman" w:cs="Times New Roman"/>
        </w:rPr>
      </w:pPr>
      <w:r>
        <w:rPr>
          <w:rFonts w:cs="Times New Roman" w:ascii="Times New Roman" w:hAnsi="Times New Roman"/>
        </w:rPr>
        <w:t xml:space="preserve">"Святые места" Алтая: вновь о памятниках религиозной истории регион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редлагаем вам ознакомиться с продолжением цикла статей известного алтайского журналиста, посвященных памятникам религиозной истории регион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III. ПОСЛАНИЯ ИЗ ДРЕВНОСТ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этой главе хочу продолжить повествование о самых таинственных и заветных уголках Алтая. Над этими вопросами ломали и ломают головы несколько поколений: зачем люди ищут рай на земле? Кто мог читать древние геоглифы, если их видно только с борта вертолета? Скала-икона и нерукотворный каменный крест - игра природы или рука создателя? Метеорит - это привет от "зеленых человечков" либо предупреждение о божьей каре? Подобные феномены не всегда могут объяснить и современные учены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ЗАГАДОЧНАЯ СТРАНА БЕЛОВОДЬ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коло двух веков, до начала ХХ века, на Алтае существовала легендарная страна, именуемая Беловодьем. Ее географическая привязка - долины рек Бухтармы и Уймона. Увы, ныне эти места территориально принадлежат Восточному Казахстану и Республике Алтай. Впрочем, нередко Беловодьем считалось любое укромное место в горах или в предгорьях.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осле разгрома Джунгарии Китаем в середине XVIII века на территории нынешних Рудного и Горного Алтая (эти названия закрепились только в 1916 году) образовалась территория, не имевшая общего государственного устройства, твердых границ, что позволяло беглым людям устраивать себе жизнь "без царя". А бежали сюда прежде всего по религиозным мотивам после раскола русской церкви на никонианцев (от имени патриарха-реформатора) и староверов, не принявших этих реформ. Их еще называли старообрядцами, раскольниками, кержаками (выходцы с реки Керженец), чалдонами (человек с Дона) и каменщиками (жившие "за камнем" - за горами). Здесь староверы могли отправлять обряды по прежним церковным канонам, сохранять свои обычаи. Их семьи были крепкие, разводы не допускались, древние заветы свято блюлись. Раскольники не пустили к себе ни табака, ни хмеля, изготавливали траванушку и медовуху, которые готовились без хмеля на 40 травах и меду. Чай и картофель ими долго не признавались. До недавнего времени в алтайских селах можно было видеть, как раскольник-сибиряк выкидывал посуду, из которой угощал постороннего. Это, между прочим, помогало староверам избегать массовых инфекций. Но власти, как царские, так и коммунистические, устраивали гонения на русских раскольников. А в мире лучшими земледельцами считаются люди, придерживавшиеся старой веры, да еще немцы-меннониты - великие труженики и великие скромник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е раз уходили в укромные места бывшие жители Малого и Большого Бащелака, Чечулихи, Абая, Белова, Бутачихи, Коробихи, Змеиногорского, Колывани и других поселений. Большие группы единоверцев, причем разных течений (беспоповцы, австрийцы, бегуны и другие), уводили в горы Хрисанф и Семен Бобровы, Федор и Николай Паломошновы, Останины, Середцовы.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фициальная статистика фиксировала неуклонный рост побегов. Например, в 1857 году в бегах находились 282 человека, а в 1858 году - уже 389. Бийский исправник вынужден был сообщать губернатору: "Деревни, примыкающие к горам, - раскольничьи исключительно, и они как бы окарауливают входы в Алтай".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ДУХОВНЫЙ ПОДВИГ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А вот наставник поморского течения старообрядничества Илья (по другим источникам - Иван) Демидов в 1828 году отказался от коллективного бегства, решив совершить духовный подвиг очищения души. Он укрылся в Алтайских горах, обрядившись во власяницу и железную цепь, надетые на голое тело. Ключ от цепи Илья выбросил в пропасть. Вскоре к нему присоединился еще один подвижник веры казак Иова Бычков. К сожалению, точное место их отшельнического подвига неизвестно.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Еще одной формой сопротивления алтайских раскольников властям, образчиком "святой кончины" были массовые самосожжения. Подлинные мотивы этих страшных акций крылись не только в пресловутом религиозном "фанатизме" и отказе от принятия новой веры. Ожесточенное неприятие староверами вызвал указ царя-"антихриста" от 5 февраля 1722 года о том, что правящий император мог по своей воле назначить наследника престола. Староверы ненавидели Петра Первого также за то, что при нем были введены ревизии (переписи), рекрутчина, паспорта, удвоенная подушная подать для раскольников и другие повинности. Мне известно несколько фактов "гарей": около 17 февраля 1723 года совершили самосожжение раскольники в деревне Ировской (сейчас Усть-Чумышская в Тальменском районе); 24 марта 1723 года - "Елунинская гарь" (теперь на ее месте село Шипицыно того же района), крупнейшая в России акция старообрядцев, где, отказавшись принять новую веру, по некоторым данным, в огне погибло от 600 до 1100 человек; 7-12 ноября 1739 года -трагическое противостояние официальной церкви и староверов закончилось "гарью" более чем 300 человек в деревне Новой Шадриной на реке Лосиха; после 8 марта 1742 года - жизнь 18 крестьянраскольников деревни Лепехиной ведомства Белоярской слободы оборвалась в горящих избах; 1746-1747 годы - из 18 дворов деревни Усть-Чарышская лишь в трех дворах осталось по три человека; 28 июня 1756 года - "Чаусская гарь" (сейчас это -Колывань, райцентр Новосибирской области), в которой на глазах увещевателей в избах погибло 172 человек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о данным сибирского историка Игоря Побережникова, в XVIII веке в Западной Сибири произошло около 45 самосожжений. Места "гарей" староверы чтили как святые. Например, в 1811 году на "мученических костях", в деревне Шипицыно была возведена часовня, доныне, конечно, не сохранившаяс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ОСМИЧЕСКИЕ ПРИШЕЛЬЦЫ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есколько лет назад Александр Бардин - горно-алтайский ага-зайсан - познакомил меня с очень необычным предметом. По его словам, конструкция из белого металла, имеющая форму тетраэдра, была найдена майманами во льду на склоне горы Белухи. Этот предмет имеет пять углов, равных пяти пространствам, пяти измерениям. Удивляет техника обработки металла: невооруженный глаз не отмечает следов ковки, пайки или сварки. По мнению Бардина, это - знак древних цивилизаций.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конце 1990-х годов на священном плато Укок в Горном Алтае были обнаружены загадочные гигантские рисунки - геоглифы. Их можно различить только с высоты птичьего полета. До сих пор ученые не могут расшифровать геоглифы, называя их восьмым чудом света. Возникает вопрос: как же их создавали предки, жившие до нашей эры, ведь они, как принято считать, не имели летательных аппаратов. Все геоглифы образованы путем снятия верхнего слоя почвы - получаются каналы глубиной полтора-два метра. Удивительно, почему за несколько тысяч лет их не уничтожила эрозия? Многие рисунки похожи на известные нам объекты и животные. Некоторые напоминают наскальные изображения грифонов. Но что хотели нам сказать древние авторы, пока это остается тайной. Имеются в Алтайских горах и следы древних оросительных систем. 29 октября сего года я рассказывал в "Алтайской правде" об обнаружении пенсионером Василием Булгаковым на территории Петропавловского района камня с рукотворными знаками в виде линий, не похожих на письмена или рисунк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этом же месте в 1962 году был разрушен курган, в котором, однако, ничего кроме земли не обнаружили. По мнению самодеятельного исследователя, 4-метровый холм являл собой рукотворный памятник упавшему рядом болиду, который оставил на поле сохранившиеся поныне 11 астроблем-кратеров. В них и на вершине кургана Булгаков обнаружил камни, которые имеют, по его мнению, метеоритное происхождение. Еще четыре похожие астроблемы образовались в другом конце края, в N-ском районе, вероятно, в XVII или XVIII веке, также до прихода на Алтай русских людей. Причем и здесь воронки отличаются по величине (от 260 до 50 метров в диаметре), а на карте выглядят как шлейф - осколки болида рассыпались строго по одной линии. Требуют серьезных исследований вопросы: почему трава в кратерах выше, богаче? Есть предположение, что это явление связано с мутацией, с радиацией. Аномалию показывает и пляшущая стрелка компаса. Не исключено, что здесь в почву ушли крупные фрагменты метеорит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ИСЬМА... ОТ КОГО?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 высокогорном плато Укок один из геологов в 70-х годах прошлого века обнаружил пятиметровый крест. Говорят, что в том же районе, неподалеку от райцентра Кош-Агач на горе имеется 50-метровый крест. Их природа мне неизвестна. Возможно, это знаки тенгрианцев, поклонявшихся кресту еще до нашей эры. В Краснощековском районе есть интересный памятник природы -скала "Иконостас" горы под названием Большой Монастырь. Небольшой грот имеет форму иконы Богоматери. Уникальная храмовая пещера соседствует с месторождением известняка. Когда хозяйственники собрались взорвать ее, чтобы добывать известь, местные жители пришли к скале и сказали: "Взрывайте вместе с нам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Есть одноименная скала и в Турочакском районе, где житель Удаловки Иван Сычев в 60-х годах прошлого века вырубил зубилом барельеф Ленина. Так что есть чему поклоняться как людям верующим, так и атеиста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Удивительную находку совершил недавно лесник Николай Алексеев в одном из предгорных районов Алтая. Точное местонахождение я вновь воздержусь указывать из опасения разрушения святыни варварами. Итак, на склоне невысокой горы был найден крупный валун с изображением трех кругов (два внизу и один вверху) в обрамлении круга диаметром 60 сантиметров. Такой рисунок еще принято называть "Знаменем мира" Николая Рериха. Этот художник и философ, как известно, посещал Алтай в августе 1926 года и даже останавливался в том районе. Но изображение на диком камне выбито, скорее всего, еще в древности. Ведь данный знак встречался в Индии, Средней Азии, на Кавказе (в храмах, на скалах, на оружии воинов), его знали Иисус Христос и Сергий Радонежский. Говорят, этот знак имеется также где-то около Белухи. Он олицетворяет прошлое, настоящее и будущее как единое целое в кольце вечности. Его именуют еще "Пактом мира", "Знаменем мира", "Знаменем культуры". Что касается "Знамени мира" Николая Рериха, то в музее истории культуры и литер атуры Алтая хранится его подлинник.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дно из первых упоминаний об обнаружении наскальных рисунков на Алтае датировано 1785 годом. Тогда рудоискатели Лаврентий Феденев и Никита Шангин нашли в 13 верстах от устья реки Бухтармы внутри пещеры "древних народов письмена". К счастью, они скопировали эти древние изображения, сохранив их для потомков. Тем более что вскоре наскальные рисунки были кем-то уничтожены.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Широко известны наскальные рисунки, расположенные в Курайской и Чуйской степях, других местах. Впору эти места, протянувшиеся на сотни метров, называть "Алтайскими писаницами". К сожалению, наскальные рисунки безжалостно уничтожаются. Однако сотрудник Бийского краеведческого музея Борис Кадиков сохранил их в виде сотен петроглифов - оттисков на специальной бумаг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ЦИВИЛИЗАЦИЯ ВАРВАРОВ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трашный урон изучению истории малой родины нанесло освоение целины. По указаниям тогдашних вождей было велено распахивать все, во что мог вгрызться лемех. Он с легкостью вздымал не только залежные земли, но и рушил древние захоронения. Плуг оказался куда более мощным оружием, чем лопаты бугровщиков и современных гробокопателей.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 территории Алтая когда-то последовательно проживало несколько великих цивилизаций, оставивших после себя лишь хрупкие могилы, рудные копи да наскальные рисунки. Путешественники, посещавшие Алтай два-три века назад, поражались несметному числу древних захоронений. Они буквально облепляли берега рек и озер, высились огромными курганами или отмечались скромным камнем. Например, в 1889 году известный ученый В.М. Флоринский издал книгу "Топографические сведения о курганах Западной Сибири". Автор отмечал тысячи курганов, существовавших на территории современных Романовского, Завьяловского, Благовещенского, Баевского районов. К примеру, у села Овечкино им было зафиксировано 29 курганов, у Гилевки - 44, а у Гонохово - 71 курган.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 сожалению, почти ничего от этих могильников до настоящего времени не сохранилось. Большинство их сровняли с землей, о чем напоминают камни, попадающие под лемеха во время пахоты. Стационарные археологические раскопки почти не проводились. А если и проводились, то...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ыводы, сделанные в книге "Сказ об Алтае" горно-алтайским писателем Бронтоем Бедюровым, буквально повергли меня в шок. Считается, что все экспонаты, извлеченные из знаменитых Пазырыкских курганов Улаганского района, находятся в Эрмитаже, в Санкт-Петербурге. Как известно, их с 1924 по 1947 год раскапывал Сергей Руденко. Он обнаружил прекрасно сохранившийся в вечной мерзлоте ворсовый многоцветный ковер, а также тело вождя в колеснице, запряженной четверкой коней, и еще много чего уникального. Так вот, Бронтой Бедюров утверждает, что в Нью-Йорке на одной из встреч к нему подошел человек, представившийся "владельцем ковра из Алтайских курганов. Я сказал, что этого не может быть, поскольку единственный такой (и древнейший в мире) ковер находится в Эрмитаже. Он ответил, что был найден ведь не один ковер, а несколько". Автор не сомневается в том, что имеет место как международная контрабанда, так и недобросовестность археологов, которые "грабительски раскапывали эти курганы, ничуть не считаясь с чувствами народа". Д ревние могильники, по воспоминаниям Бедюрова, вскрывались подобно сурочьим норам, а не тронутые тленом веков трупы лошадей редкостной, ныне неизвестной породы выкидывались на съедение волкам и лисам. Археологов интересовали лишь материальные ценности. Автор книги подчеркивает также, что под Новосибирском в Академгородке иные археологи украсили свои дачи и особняки бесценными каменными изваяниями - скульптурой древних народов Алтая. Не секрет, что каменные бабы использовались и используются местным населением и для кладки фундаментов домов. А вот житель села Петропавловское Василий Булгаков все же сумел сохранить больше десятка этих изваяний, укрыв их в лощине на краю пол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ционально-религиозные чувства алтайцев были задеты и в 1993 году, когда была вывезена в Новосибирск обнаруженная на плато Укок "принцесса Кадын". И хотя ученые утверждают, что тело принадлежит белой женщине, алтайцы все же считают ее своей прародительницей. Между прочим, причина землетрясений 2003- 2004 годов в Горном Алтае, по их мнению, кроется в том, что археологи потревожили покой "принцессы Кадын".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ши современники любят кичиться тем, что они цивилизованные люди. Но, к сожалению, они оказались большими варварами, чем те, чьи могилы разрушил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ТРОПЫ ПАЛОМНИКОВ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ершину горы Церковка в городе-курорте Белокуриха украшает рукотворный крест. Так же, как и маковку 1200-метровой Синюхи, которая почитается верующими как святыня уже более 250 лет. Считается, что восхождение и поклонение рукотворному кресту, венчающему вершину Синюхи, помогает исполнению желаний. В годы советской власти эти традиции пытались насильственно пресечь. Крест, венчавший вершину Синюхи, неоднократно подвергался разрушениям. Последний по времени случай его осквернения и низвержения произошел в конце июня 2003 года. Но в июне 2004 года на вершину Синюхи был вновь водружен рукотворный крест.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это трудно поверить, но Алтай мог стать местом паломничества верующих людей... в конце 20-х годов прошлого века. В книге "На пути к свободе совести" в статье Я. Руденко приводятся ошеломляющие сведения о попытке сооружения на Алтае "города Солнца". "В 1928 г. в ответ на инициативу евангельских христиан правительство выделило им землю... для постройки города Евангельска, который, по мысли И.С. Прохорова (руководитель Союза евангельских христиан), должен был явиться воплощением социально-реформаторских устремлений возглавляемого им движени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Известно, что группа баптистов в том году побывала на Алтае, рассмотрела несколько вариантов размещения будущего "города Солнца", остановившись на очень красивом месте. Но последовала очередная волна религиозных гонений, в результате которых инициатор проекта Прохоров был вынужден уехать из СССР. Этот район мог бы стать местом паломничества, но о нем не знают даже баптисты. В Каракольской долине Горного Алтая буддистами был сооружен субурган - памятник из белого гранита высотой два метра. Он посвящен памяти ламы Боора, жившего в VIII веке, который обучался в Тибете и являлся первым в горном крае доктором богословия. Но святыня пострадала от рук бесноватых, которые летом 2002 года разбили этот удивительный памятник.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разгар гонений на церковь появилось сразу несколько мест, которым поклонялись. Например, святая гора на речке Локтевке, святые горы Каменная и Маяк около села Огни, святая пещера у села Курья. В их "открытии" сотрудники "органов" обвинили верующих. Бывшая монахиня Улалинского монастыря Мария Михалева была приговорена к пяти годам ссылки в Восточную Сибирь, а Тимофей Чекмарев - к пяти годам исправительно-трудовых лагерей.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 НОВОЙ ВЕР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ринято считать, что алтайцы - аборигены здешних мест - в период освоения края русскими в основном являлись язычниками. Их окружали народы, исповедовавшие православие, ламаизм и буддизм, что еще более укрепляло алтайцев в мысли, что им нужен единый, добрый бог-бурхан. Доверие к шаманам (камам) падало, местное население все меньше интересовали добрый Ульгень и злой Эрлик, пляски и завывания шаманов.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снователями бурханизма стали Чет Челпанов и его приемная дочь Чугул (Чегул). Весть о прибытии Бурхана и наступлении золотого царства они объявили в июне 1904 года при большом скоплении народа в долине Терем. Ими был придуман новый ритуал: моления в определенное время на открытых местах в окружении березок -святого дерева алтайцев, украшенных белыми лентами. Вместо кровавых шаманских жертв теперь следовало возжигать сухие ветви вереска и кропить молоком и арачкой - самогоном из молока. Челпанова и его последователей обвинили в сепаратизме, арестовали, а в советский период он был репрессирован. Однако люди его помнят. Недаром на памятных местах в горах, у родников нередко можно видеть ленточки материи, украшающие деревь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ак знать, может, когда-нибудь бурханизм или другое верование завладеют умами людей. Ведь многие великие пророки, включая Вангу, говорили и говорят, что грядет эпоха новой религии, которая изменит к лучшему отношения людей в мир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натолий МУРАВЛЕВ, "Алтайская правда", 11.11.2005 (Окончание следу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http://www.bankfax.ru/page.php?pg=32465</w:t>
      </w:r>
    </w:p>
    <w:p>
      <w:pPr>
        <w:pStyle w:val="Style16"/>
        <w:rPr>
          <w:rFonts w:ascii="Times New Roman" w:hAnsi="Times New Roman" w:cs="Times New Roman"/>
        </w:rPr>
      </w:pPr>
      <w:r>
        <w:rPr>
          <w:rFonts w:cs="Times New Roman" w:ascii="Times New Roman" w:hAnsi="Times New Roman"/>
        </w:rPr>
        <w:t>Викторина</w:t>
      </w:r>
    </w:p>
    <w:p>
      <w:pPr>
        <w:pStyle w:val="Style16"/>
        <w:rPr>
          <w:rFonts w:ascii="Times New Roman" w:hAnsi="Times New Roman" w:cs="Times New Roman"/>
        </w:rPr>
      </w:pPr>
      <w:r>
        <w:rPr>
          <w:rFonts w:cs="Times New Roman" w:ascii="Times New Roman" w:hAnsi="Times New Roman"/>
        </w:rPr>
        <w:t>10.01.2007, 10:47</w:t>
      </w:r>
    </w:p>
    <w:p>
      <w:pPr>
        <w:pStyle w:val="Style16"/>
        <w:rPr>
          <w:rFonts w:ascii="Times New Roman" w:hAnsi="Times New Roman" w:cs="Times New Roman"/>
        </w:rPr>
      </w:pPr>
      <w:r>
        <w:rPr>
          <w:rFonts w:cs="Times New Roman" w:ascii="Times New Roman" w:hAnsi="Times New Roman"/>
        </w:rPr>
        <w:t>Несколько выдержек из книг Константина Устинова, с.Усть-Кокса, посвященных истории Алта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Деодары Света”.</w:t>
      </w:r>
    </w:p>
    <w:p>
      <w:pPr>
        <w:pStyle w:val="Style16"/>
        <w:rPr>
          <w:rFonts w:ascii="Times New Roman" w:hAnsi="Times New Roman" w:cs="Times New Roman"/>
        </w:rPr>
      </w:pPr>
      <w:r>
        <w:rPr>
          <w:rFonts w:cs="Times New Roman" w:ascii="Times New Roman" w:hAnsi="Times New Roman"/>
        </w:rPr>
        <w:t xml:space="preserve">117. Буркаты и зайсаны перед смертью просили своих приближенных отвезти их к Белой Горе, к Райским Полям. Многие захоронения находились и находятся близ Уч-Сумер. Одни засыпаны обвалившимися камнями и щебнем, другие завалены вечным льдом. История даже сотни тысяч лет – это только мгновение в истории Земли. Райские Поля, или Земля Блаженных, простирались там, где текли белые реки и сверкали огнем белые озера. Белая вода, молочное изобилие, отображала небесную белую реку – Млечный Путь. Закончивший свою жизнь в таком месте, по верованиям древних Ариев, попадал сразу в Рай, минуя низшие сферы, чистилище и ады разных уровней. Райские Поля начинались от озера Горных Духов, Ак-Кемской Чаши, где в незапамятные времена стоял Священный город знаний, Аюш-Хане, и тянулись вплоть до плоскогорья Укок, где была найдена "Ледяная Принцесса". Рога, превращенные в цветы на татуировке алтайской княжны, означали трансформацию животных, или инстинктивных, энергий в космические силы. Цветы всегда были знаком запредельного, или небесного, знания. Рога – как обозначение мощи сексуальной, которую нужно сублимировать в духовное познание. Тем более, сказочные звери были маралами и обозначали принадлежность к космическому тотему Юч-Мыйгак – созвездию Трех Маралух, или поясу Ориона, с которым связывают и Белую Гору. Древние знали больше того, что знаем мы. И сердечная сила интуиции была у них на порядок выше нашей.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Горы Света”.</w:t>
      </w:r>
    </w:p>
    <w:p>
      <w:pPr>
        <w:pStyle w:val="Style16"/>
        <w:rPr>
          <w:rFonts w:ascii="Times New Roman" w:hAnsi="Times New Roman" w:cs="Times New Roman"/>
        </w:rPr>
      </w:pPr>
      <w:r>
        <w:rPr>
          <w:rFonts w:cs="Times New Roman" w:ascii="Times New Roman" w:hAnsi="Times New Roman"/>
        </w:rPr>
        <w:t>123. Укок как земля Будущего хранима была испокон века, и если потревожить этот магнит уплотнённого астрала, на котором появятся самые первые представители нового человечества, то реакция Мирового Разума будет ужасающей. Она, прежде всего, отзовётся на состоянии стихий на далёких уголках планеты. Природа отреагирует на грубое вмешательство существ технократических. Демонизация священных мест и нарушение равновесия Колеса Закона произведёт дисгармонию миров. Землетрясения и катастрофы проиллюстрируют небрежное отношение к Матери-Природе. Колыбель никогда никто не швырнёт в огонь, пока в ней покоится ребёнок. Мать Мира - Радж Раджесвари, - создавшая совершенный мир, теперь страдает от злого гения своих неразумных детей. Богатство внешнее позволительно только тем, кто умеет управлять богатством внутренним. Болезни мира существуют только из-за нарушения земного равновесия. Хищническая разработка нефти, газа, угля и различных руд взрывает здоровье нед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Горная Обитель”.</w:t>
      </w:r>
    </w:p>
    <w:p>
      <w:pPr>
        <w:pStyle w:val="Style16"/>
        <w:rPr>
          <w:rFonts w:ascii="Times New Roman" w:hAnsi="Times New Roman" w:cs="Times New Roman"/>
        </w:rPr>
      </w:pPr>
      <w:r>
        <w:rPr>
          <w:rFonts w:cs="Times New Roman" w:ascii="Times New Roman" w:hAnsi="Times New Roman"/>
        </w:rPr>
        <w:t>64. Райские Пастбища, или Райские Поля, - одно из самых священных мест Алтая. Находясь между Белухой и Тайдын-Богдо, на плоскогорье Укок, они олицетворяли у древних скифов представления о небесной стране, которая ждет их в Будущем. Они знали о том, что смерть – это пробуждение в загробный мир. Тонкие ощущения уплотненного Астрала постоянно присутствуют в этих местах и поныне. Энергии выливаются в кошмары и ужасы. Это может сниться или представляться наяву. Сознание Тонкого Мира гуляет по эти полям совсем рядом и взаимопроникновенно.</w:t>
      </w:r>
    </w:p>
    <w:p>
      <w:pPr>
        <w:pStyle w:val="Style16"/>
        <w:rPr>
          <w:rFonts w:ascii="Times New Roman" w:hAnsi="Times New Roman" w:cs="Times New Roman"/>
        </w:rPr>
      </w:pPr>
      <w:r>
        <w:rPr>
          <w:rFonts w:cs="Times New Roman" w:ascii="Times New Roman" w:hAnsi="Times New Roman"/>
        </w:rPr>
        <w:t>115. Чудь и зыряне занимали территорию Азии и Европы до появления Ариев. Чудь была племенем гигантов. Чудское озеро – настолько же древнее название, как и Зыряновск.</w:t>
      </w:r>
    </w:p>
    <w:p>
      <w:pPr>
        <w:pStyle w:val="Style16"/>
        <w:rPr>
          <w:rFonts w:ascii="Times New Roman" w:hAnsi="Times New Roman" w:cs="Times New Roman"/>
        </w:rPr>
      </w:pPr>
      <w:r>
        <w:rPr>
          <w:rFonts w:cs="Times New Roman" w:ascii="Times New Roman" w:hAnsi="Times New Roman"/>
        </w:rPr>
        <w:t>"Кучерла" – "Озеро, вод которых коснулась Лебединая Богиня". В Алтайской мифологии это Умай, в Индийской – Сарасвати. После прихода Камня сюда спустились с Ориона лебеде-люди, Хамсы. Они и заложили основание многим названиям. Ведь "Куу" – это Лебедь, Священный Лебедь. Это было эпитетом великих святых, как теперь Парамахамса. Ведь "Хамса" – тоже Лебедь. Край Лебединой Богини будет процветать под крылом Белой Иерархии всегда.</w:t>
      </w:r>
    </w:p>
    <w:p>
      <w:pPr>
        <w:pStyle w:val="Style16"/>
        <w:rPr>
          <w:rFonts w:ascii="Times New Roman" w:hAnsi="Times New Roman" w:cs="Times New Roman"/>
        </w:rPr>
      </w:pPr>
      <w:r>
        <w:rPr>
          <w:rFonts w:cs="Times New Roman" w:ascii="Times New Roman" w:hAnsi="Times New Roman"/>
        </w:rPr>
        <w:t>143. И Кокса прожжена радиацией Камня. Сокровище Мира находилось здесь больше суток. А В.Уймон заряжен на будущее. Отсюда такая необыкновенная энергетика мес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Пирамиды Света”.</w:t>
      </w:r>
    </w:p>
    <w:p>
      <w:pPr>
        <w:pStyle w:val="Style16"/>
        <w:rPr>
          <w:rFonts w:ascii="Times New Roman" w:hAnsi="Times New Roman" w:cs="Times New Roman"/>
        </w:rPr>
      </w:pPr>
      <w:r>
        <w:rPr>
          <w:rFonts w:cs="Times New Roman" w:ascii="Times New Roman" w:hAnsi="Times New Roman"/>
        </w:rPr>
        <w:t>41. Пирамиды охраняют земли Града Заповеданного. На Алтае найдена только одна из них. Но вся серия пирамид, так же, как и в Египте, расположена по схеме созвездия Ориона. Заступ не должен касаться этой священной земли. Недопустимо разрушение Космического Магнита, где сама стихия гор пропитана древней памятью. Духи величайшей святыни мира не допустят проникновения чуждой силы на эти небесные поля – места поклонения великой небесной силе, дарующей жизнь земле Алтая. Земля грядущей расы – место общения с высшими планами – всегда была окружена благоговейным трепетом, почитанием и суевериями.</w:t>
      </w:r>
    </w:p>
    <w:p>
      <w:pPr>
        <w:pStyle w:val="Style16"/>
        <w:rPr>
          <w:rFonts w:ascii="Times New Roman" w:hAnsi="Times New Roman" w:cs="Times New Roman"/>
        </w:rPr>
      </w:pPr>
      <w:r>
        <w:rPr>
          <w:rFonts w:cs="Times New Roman" w:ascii="Times New Roman" w:hAnsi="Times New Roman"/>
        </w:rPr>
        <w:t>42. Чудо-народ, дети лучей Ориона, ведущие свой род от трех белых небесных Маралух, - все эти упоминания в древних легендах утверждают общность великих людей, некогда существовавших на плоскогорье Укок и на юге Горного Алтая.</w:t>
      </w:r>
    </w:p>
    <w:p>
      <w:pPr>
        <w:pStyle w:val="Style16"/>
        <w:rPr/>
      </w:pPr>
      <w:r>
        <w:rPr>
          <w:rFonts w:cs="Times New Roman" w:ascii="Times New Roman" w:hAnsi="Times New Roman"/>
          <w:lang w:val="en-US"/>
        </w:rPr>
        <w:t xml:space="preserve">vBulletin® 3.6.5, Copyright ©2000-2007, Jelsoft Enterprises Ltd. </w:t>
      </w:r>
      <w:r>
        <w:rPr>
          <w:rFonts w:cs="Times New Roman" w:ascii="Times New Roman" w:hAnsi="Times New Roman"/>
        </w:rPr>
        <w:t>Русский перевод: RSN-TeaM (zCarot)</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20:00Z</dcterms:created>
  <dc:creator>User</dc:creator>
  <dc:description/>
  <cp:keywords/>
  <dc:language>en-US</dc:language>
  <cp:lastModifiedBy>User</cp:lastModifiedBy>
  <dcterms:modified xsi:type="dcterms:W3CDTF">2007-06-25T08:49:00Z</dcterms:modified>
  <cp:revision>13</cp:revision>
  <dc:subject/>
  <dc:title/>
</cp:coreProperties>
</file>