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ЧЕСКАЯ  СПРАВК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ГО  ПЕРЕПИСЧИК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 князе Игоре, сыне Рюрика, существовала уже в Киеве православная соборная церковь Святого Или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Жена князя Игоря, великая княгиня Ольга, крестясь, стала заботиться о распространении христианств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 летописцев, внук великой княгини Ольги, великий князь Владимир, очень долго исследовал вопрос, какую из религий принять. В 986 году он вел переговоры с волжскими болгарами — магометанами, хозарами — иудейского вероисповедания, немцами — западными христианами, и греческим мудрецом Кириллом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тправка Посольства в , на основании этих исторических данных, могла состояться, согласно , весною 987 года. Крещение великого князя Владимира и Руси совершилось в 988 году. По данным , кончину отца Сергия можно отнести к 1043 году — при Ярославе Мудром (987+56=1043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ечатка « о » разрешается при условии точного соблюдения текст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93 г. В.Г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БЫЛО ЗАПИСАНО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О 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 июля 1893 года я приехал с тремя моими младшими братьями в Вышенскую Успенскую мужскую пустынь, Тамбовской губернии, отстоящей от села Заметчина, где мы жили, примерно в 60 верстах (65 километрах). Эта пустынь была основана в 1625 году и расположена при устье реки Выши, на левом берегу. Особенно известна чудотворной иконой Божьей Матер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монастыре нас встретили очень радушно, как старых знакомых, ибо мы были там уже в 1890 году летом и прогостили неделю. Кроме того, отнеслись к нам более чем сердечно, так как уважали нашего отца за его любовь к монастырю, его искреннюю веру, жертвенность и многократную помощь монастырю советом и делом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 посещении игумена, я между прочим просил дать мне возможность беседовать с одним из начитанных монахов, который помог бы мне разрешить ряд вопросов, возникших при чтении Евангелия и в обыденной жизн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 примеру, какой вопрос может интересовать тебя? — спросил игумен. На это я упомянул о двух вопросах, которые несчетное число раз задавал очень и очень многим, но не получал, по моему разумению, удовлетворяющего ответ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Не сомневаясь, что сила, исходящая от Иисуса Христа, исцелила женщину, страдающую кровотечением, пробуждала умерших, изгоняла бесов, исцеляла больных, — я хотел бы знать: не сказано ли где в житии Святых угодников, творивших тоже немало чудес, что-либо более подробно об этой божественной силе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гумен ответил: Богу Господу все возможно и Его Пути неисповедимы, и чем искреннее мы будем верить, тем счастливей будем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а это я, в свою очередь, сказал: в Евангелии сказано: стучите — и откроется вам, просите — и дастся вам, поэтому я и стремлюсь говорить с духовно начитанным и развитым человеком, для получения желательных пояснени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Чем возможно объяснить, что в 1885 году иеромонах, сопровождавший чудотворную икону Вышенской Божьей Матери, предсказал моей матери, что молитва ее Владычицей услышана и ее желание исполнится, что, действительно, и совершилось через 18 месяцев. Мать просила даровать ей дочь — и таковая родилас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а это игумен сказал: инокам и вообще людям богатым духоразумением, Божественные Силы много больше открывают, чем другим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игумен, поговорив о красоте духовной жизни, по-отечески отнесся ко мне, сказал, что даст мне возможность говорить с весьма начитанным иноком, но что в духовных интересах моих желает, чтобы я больше верил и меньше умствова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сле вечерней службы подошел ко мне послушник и сказал, что после ужина он проводит меня к иеромонаху Владимиру, желающему со мною беседоват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еромонах встретил меня очень приветливо. Двухчасовая беседа прошла незаметно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а другой день было 15 июля, день нашего Ангела. После молебна мы встретились вновь. Между прочими вопросами я спросил: известна ли ему легенда о замке Грааля и как нужно понимать ее? На это иеромонах Владимир сказал, что эта легенда западных народов интересна и поучительна и что она, как и многие другие легенды, имеет свое основание и таит в себе глубокий смысл. Легенда эта, как и большинство других, изложена символически и доступна пониманию каждого, в зависимости духоразумени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Я спросил: нет ли и у нас подобной легенды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Через некоторое время иеромонах Владимир ответил: легенды не знаю, но мне лично доверено одно древнее о , которое я мог бы некоторым образом, по духовному смыслу, сопоставить этой легенде, несмотря на первый взгляд кажущееся различие сюжетов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Я очень просил рассказать мне это , но иеромонах Владимир молчал. Почувствовав в душе, что у него возникло какое-то сомнение, и видя, что он все еще не отвечает, я не задумываясь, вновь повторил свою просьбу, сказав, что если знание к чему-либо обязывает, то я заранее обещаю исполнить любое требовани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а это иеромонах Владимир ответил: ты первый, который просишь меня поведать это . Я чувствую, что ты особый счастливец, тебе я могу его доверить, зная, что поставленное условие обета молчания ты соблюдешь. Передать в первый раз это ты имеешь право лишь тому, кто усиленно тебя об этом будет просить. После этого обет молчания снят. Но это будет не скоро... В это время ты будешь, пожалуй, старше меня! Теперь же мне исполнился 61 год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ам, по своей воле, до тех пор не рассказывай его никому, — не поймут и тебе будет тяжко... Да и в будущем только редким смысл его будет доступен..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ечером пойдем в бор, там на приволье достойней касаться высоких вопросов, к разумению которых хотя и стремится душа, но в силу своего еще недостаточно развитого сознания, обнять пока не может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ечером после ужина, захватив с собою карандаш и тетрадь, я встретился с иеромонахом Владимиром. После нескольких минут ходьбы мы были в чудном бору, окружающем обител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севшись на пень, иеромонах Владимир начал свой рассказ. Испросив разрешение, я дословно записыва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еромонах Владимир иногда вставал, ходил и вновь садился. Продиктовав несколько предложений, он попутно высказывал свои соображения и отвечал на мои вопросы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 его слов, было доверено ему лет 30 тому назад, на последней исповеди старым монахом и могло быть им, в свою очередь, передано лишь тому, кто об этом будет просить, в противном же случае и он обязан передать , по счету от начала в 28 раз, лишь почувствовав скорость кончины, своему духовнику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н в памяти много раз воскрешал и стремился проследить и пройти описываемый в нем путь, причем дерзал воображать себя на месте отца Сергия. При этом он всегда ощущал приятный душевный трепет, иногда даже дивные чувства, граничащие с блаженством... и время текло незаметно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огда стало темнеть, мы прекратили писание. Я передал иеромонаху Владимиру написанное — с просьбой проверит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а третий вечер работа была окончен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одолжая по вечерам беседовать с иеромонахом Владимиром, я пробыл в обители еще несколько дне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т души поблагодарив иеромонаха Владимира за чудные, незабвенные часы бесед и получив благословение, с чувством большого удовлетворения, счастливый и довольный покинул я гостеприимную обител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ело Заметчина, Тамбовской губ., Моршанского уезд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оябрь 1893 год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дальнейшей жизни, при разговорах, казалось, вопрос о не возбуждал интереса у моих собеседников. Протекло незаметно ровно полвека, и вскоре исполняется мне 65 лет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8/15 июля 1943 года я встретил на курорте Чехочинек впервые человека, который в разговоре со мною спросил, не знаю ли я что-либо о , о существовании которого он слышал, но, несмотря на старания, ни от кого ничего узнать о нем не мог. Это был известный русский народный поэт и гусляр — Александр Ефимович Котомкин, имя которого, с его согласия, здесь сообщаетс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знав, что я имею , он был очень обрадован и убедительно просил меня передать таковое ему, что я и сделал. Предвидение иеромонаха Владимира сбылос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бет молчания теперь с меня снят, и становится достоянием народов Земли, ибо срок подошел, и наступает Новое Время..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урорт Чехочинек, близ правого берега реки Вислы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8/15 июля 1943 год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Г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« »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« о », записанное нашим другом и сотрудником В.Г. — исключительно важный и ценный документ. Потому опубликовываем его на страницах «Оккультизма и Йоги» и просим наших читателей отнестись к нему с особым вниманием. Едва ли приходится сомневаться в подлинности этой записи, ибо она вполне созвучна тем сведениям о (или, другими словами, Великом Белом Братстве), которые имеются в эзотерической литературе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Есть ли другие свидетельства о Посольстве великого князя Киевского Владимира в ?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Из повествования древнего русского летописца известно, что князь Владимир, задумав переменить веру, решил сначала сравнить вероисповедания соседних государств — и выбрать затем лучшее. Когда об этом узнали Камские болгары-мусульмане, то отправили к нему своих послов; пришли к князю Киевскому и «жиды хозарские», принявшие закон Моисеев; явились и западные христиане, миссионеры Папы Римского; прибыл и греческий философ, представитель православной Византии. Все они хвалили свою веру, но наибольшее впечатление произвело на князя вероисповедание греческого философа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се-таки, он решил пока воздержаться от окончательного выбора и на другой год избрал из своих дружинников десять человек, людей разумных и сведущих, и отправил их в те страны, откуда приходили к нему миссионеры. Эти дружинники в качестве послов Киевского князя побывали у Камских болгар, у западных католиков и в Византии, где присутствовали (в Царьграде) на торжественном богослужении в храме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о возвращении в Киев, эти испытатели веры сделали подробный доклад князю и его советникам, высказавшись за византийское православие — и тогда князь, вместе с собравшимися боярами и киевскими руководящими кругами, решил дело в пользу византийского православного вероисповедания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Таково вкратце повествование летописца о принятии христианства на Руси. Однако, в летописи ни слова не говорится о Посольстве князя Владимира в , которое по свидетельству было особенно многочисленным и пышным, — ведь в него входило шестеро из людей знатного рода, много знатных воинов и большое число слуг, всего 333 человека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Для тогдашнего сравнительно небольшого Киевского княжества такое Посольство, к тому же второстепенное, совершенно неправдоподобно, — ведь по свидетельству летописца во все остальные страны князь отправил всего лишь десять своих дружинников. Неужели летописец мог не знать о таком грандиозном Посольстве, а если знал, то почему же умолчал о нем? Неужели все о — вымысел и никакого Посольства на Восток для поисков истинной веры в земле неведомой князь Владимир никогда не отправлял?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Нет, — это не вымысел, не сказка, но следует его понимать не буквально, а иносказательно, стараясь за внешнею канвою найти смысл. Ведь так и называется «» — тайное в нем несомненно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осольство на Восток, в Тибет, к Великому Белому Братству было отправлено, но тайное и совсем не многолюдное. О нем знали лишь ближайшие советники князя, и потому о нем не встречается упоминания в летописях и других исторических документах. Конечно, число 333 вымышлено, в тайном Посольстве не могло быть так много народа, — по-видимому, в состав его входило всего лишь три человека. Три славянских посвященных, которых называли волхвами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Нам известно, что они пользовались особым тайным знаком, напоминавшем изогнутую змею, — он был похож на арабскую цифру 3 (тройку) и на славянскую букву з (зело). Вот почему, отбросив экзотерическое, цифровое значение 333 и приняв его за тайное, графическое начертание, можно придти к заключению, что оно означает не триста тридцать три человека, а лишь три мудреца-волхва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Троих было вполне достаточы — ведь отправлялась не торговая и не военная экспедиция, а тайное, строго законспирированное Посольство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 же время славянские волхвы могли беспрепятственно проходить даже по чужим землям — никто не смел тронуть служителей богов, всюду встречали их с почетом и уважением, оказывали гостеприимство, снабжали необходимым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Обращает на себя внимание и число лет, о котором упоминает : 21, 28, 49, 56. Все это числа, которые делятся на священное число 7; и это не случайное совпадение, а имеет глубокий символический смысл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писывает как «страну чудес», диковинную Страну в высочайших горах. Да, несомненно, и есть трансгималайское Братство Посвященных, о котором было известно славянским волхвам, — на поиски его и было отправлено тайное Посольство в эпоху князя Владимира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есьма характерно упоминание отца Сергия о том, что первое жилье, увиденное им в пределах таинственной горной Страны, было сложено из камня. Да, на высоком тибетском плоскогорье очень мало деревьев, пригодных в качестве строительного материала, и там почти все постройки из камня. Это должно было броситься в глаза путнику из Киева, ибо на родине его в то время все дома строились из дерева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Какие «два моря» встретило на пути своем Посольство в ? Очевидно, сначала оно воспользовалось древними торговыми дорогами: спустилось по Днепру в Черное море и оттуда — в Византию (великий водный путь из Варяг в Греки); из Византии отправилось дальше, к побережью Каспийского (Хвалынского) моря, переплыло его и попало в земли неведомые и незнаемые. Отсюда началось особенно трудное и опасное путешествие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ерблюды не были в диковинку на Руси, которая постоянно приходила в соприкосновение с различными степняками, пользовавшимися этими животными в качестве средства передвижения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Некоторые эзотерики считают, что Россия познакомилась с всего лишь 150-200 лет тому назад, тогда как прежде ничего не было о нем известно. Это неверно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Связь с была установлена значительно раньше. Из истории мы знаем, что царь Иван Васильевич в 1567 году снарядил Посольство в Сибирь, которое отправилось затем в Корею, посетило Пекин и даже побывало в Тибете. Зачем? В то время Тибет не интересовал Московское царство ни в торговом, ни в военном отношении. Но вполне возможно, что Иоанн Грозный, который был одним из образованнейших людей своего времени, узнал предания о и отправил верных людей на его поиски с особым поручением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« о » было впервые обнародовано в «Новой Заре» — русской газете, выходящей в Сан-Франциско, Калифорнии (в Пасхальном № 5109 от 24 апреля 1949 года, стр. 12-14). Этот номер «Новой Зари» у нас имеется. К сожалению, в него вкралось несколько досадных опечаток и пропусков, правда, небольших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се эти погрешности исправлены нами по оригинальному тексту, полученному непосредственно от автора, записавшего « »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е предисловия к « » газета «Новая Заря» поместила несколько строк, написанных известным русским писателем Георгием Гребенщиковым, основателем издательства «Алатас» в Чураевке (США)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Он свидетельствует, что «текст о и самая история его записи является чудесным для нашего времени событием. Самый факт, что автор записи, по особому завету держателя , хранил его в тайне ровно полвека и дожил до момента его опубликования, говорит о том, что теперь должно явиться откровением Пророческим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азумеется, такие откровения не все могут признать чудесными, и только избранные и обладающие даром тонкого проникновения в Мир Духовный, могут воспринять его всем сердцем не только к сведению, но и к руководству в приготовлении вступить в период . Сам автор записи находится вне России и не пожелал полностью подписаться под его записью. Эта скромность делает хранителю и автору записи честь и еще раз свидетельствует о важности , а не отдельных личностей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Но для того, чтобы опубликование этого документа-записи не носило анонимного характера, наше издательство «Алатас» в Чураевке предоставляет первое опубликование газете «Новая Заря», после чего издательство будет радо выпустить отдельной брошюрой»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Издательство «Алатас» не выполнило своего обещания выпустить в виде отдельной брошюры, а теперь вообще прекратило свою деятельность. № 5109 «Новой Зари», конечно, давно уже невозможно достать, а потому мы и решили включить в этот сборник «Оккультизма и Йоги» — на пользу ищущих Света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Асунсион. Парагвай. Август 1959 г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тор А.М. Асеев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17:00Z</dcterms:created>
  <dc:creator>User</dc:creator>
  <dc:description/>
  <cp:keywords/>
  <dc:language>en-US</dc:language>
  <cp:lastModifiedBy>User</cp:lastModifiedBy>
  <dcterms:modified xsi:type="dcterms:W3CDTF">2007-06-25T08:07:00Z</dcterms:modified>
  <cp:revision>8</cp:revision>
  <dc:subject/>
  <dc:title/>
</cp:coreProperties>
</file>