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rPr>
      </w:pPr>
      <w:r>
        <w:rPr>
          <w:rFonts w:cs="Times New Roman" w:ascii="Times New Roman" w:hAnsi="Times New Roman"/>
        </w:rPr>
        <w:t>http://www.sibro.ru/content/view/403/4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Сокровенное сказание о Беловодье» является, по словам Е.И.Рерих, своеобразным отзвуком существования Таинственной Обители — Шамбалы. Подобные легенды, рассказывающие о земном рае, где царит мир и справедливость, особенно были популярны на Руси с конца 17 века, когда начались гонения на староверов. «Среди староверов немало было ходоков туда, и если они и не доходили, то всё же некоторые из них приносили много любопытных подробностей неожиданных странных встреч и знамений на пути, указующих, несомненно, на таинственность тех мест», — писала Е.И.Рерих. Некоторое время Алтай считался местом Беловодья; но постепенно легендарное царство начало «смещаться» в сторону Гималаев. </w:t>
      </w:r>
    </w:p>
    <w:p>
      <w:pPr>
        <w:pStyle w:val="Style16"/>
        <w:rPr>
          <w:rFonts w:ascii="Times New Roman" w:hAnsi="Times New Roman" w:cs="Times New Roman"/>
        </w:rPr>
      </w:pPr>
      <w:r>
        <w:rPr>
          <w:rFonts w:cs="Times New Roman" w:ascii="Times New Roman" w:hAnsi="Times New Roman"/>
        </w:rPr>
        <w:t xml:space="preserve">СОКРОВЕННОЕ СКАЗАНИЕ О БЕЛОВОДЬ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еликий князь Владимир Красное Солнышко, желая переменить веру, отправил шесть богатых посольств в чужие земли, чтобы поразузнать, какая вера там, а затем, сличив, полагал выбрать самую лучшую для себя и всего своего наро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скоре, после проводов посольств, пришёл к великому князю странник, отец Сергий, который в малолетнем возрасте попал с торговыми людьми из Киева в Царьград, на святой горе Афонской был обращён в христианство, воспринял пострижение и, прожив там до тридцатилетнего возраста, вернулся обратно. Так как мир его не понял и с миром он идти не мог, то определённого места жительства он не захотел иметь. Занимаясь самоуглублением и созерцанием души, он странствовал круглый год по землям великого князя и по соседним, смотрел, как люди живут, помогал каждому чем мог, поверял достойным свет истины и обращал в христианство. Через каждые три года отец Сергий заходил в Киев и навещал великого княз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елика была радость отца Сергия, когда он узнал об отправке посольств, и особенно, что одно из них направлено было в Царьград, ибо, по его убеждению, не было веры выше православно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еликий князь тоже порадовался его приходу, но потужил, что тот не пришёл раньше, ибо хотел именно его послать во главе посольства в Царьгра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еликий князь поведал также отцу Сергию, что во снах не раз являлся ему старец, указывающий, что ещё одно, седьмое посольство должно быть отправлено, но что он не знает, куда его снаряжать, и просил указать, куда посылать таково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Отец Сергий, помыслив, ответил, что так как посольство в Царьград отправлено, то он более иных путей не знает и не ведает. Но великий князь стоял на своём и наказал ему в семидневный срок надумать, куда посылать седьмо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Отец Сергий, желая помочь великому князю, строго постясь, молитвенно просил Всевышнего ниспослать ему откровение, какой ответ давать великому княз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а седьмую ночь, во сне, явился отцу Сергию настоятель Афонского монастыря, в котором его постригли, и напомнил ему о древнем сказании про Беловодье. Отец Сергий, пробудясь, возблагодарил Господа за дарованное откровение и ясно припомнил слышанное им от настоятеля, в бытность свою в монастыре, следующе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 глубокой древности один Византийский царь, не довольствуясь верой своей и своего народа, собрав мудрецов всей страны, просил их сказать, куда посылать посольства для выбора новой, лучшей вер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осле долгих пересудов один из мудрецов, приехавших с Востока, сказал, что ему в своё время его учитель, старец-мудрец, поведал, что далеко на востоке существует где-то страна Беловодье — сказочная обитель вечной красоты и истины, и что туда, по его разумению, и нужно обращаться за советом, но одна из особенностей той страны та, что не всякий её может найти, туда доехать и в неё проникнуть, а только избранный — кто позван.</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Царю сказание понравилось, и он снарядил посольство на Восток, во главе с мудрецом. Через 21 лето мудрец вернулся, но только один; все другие, уехавшие с ним, погибл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Царь с восторгом слушал удивительные рассказы вернувшегося. Всё настолько было хорошо и разумно, что он отказался от своей веры и, по совету мудреца, ввёл новую. Но не всё, что рассказывал мудрец, было понятно: многое казалось невозможным, и над ним потешались, полагая, что он говорит складные небылиц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Это сказание отец Сергий передал великому князю Владимиру, который настолько воодушевился слышанным, что также решил послать на Восток, в неведомую страну, посольство, во главе которого и поставил отца Серг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осле многих хлопот посольство было собра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Отцу Сергию было дано шестеро из людей высокого рода в помощники, много знатных воинов и большое число слуг. Всего народу в посольстве было 333 челове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Как только прошло половодье, посольство тронулось в путь на Восток. Полагалось, что года через три оно возвратится. В первом году приходили известия, через соседние земли, что посольство встречали в его пути на Восток. Затем всё замолкло. Три, семь и двенадцать лет прошло, но о посольстве не было вести. Сперва ожидали его, затем опасались за его судьбу, потом тужили о пропавших и лет через 28, когда всё ещё не было вести, начали о нём забывать, и время всё покрыл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Через 49 лет после этого из Царьграда, с одним из посольств, прибыл в град Киев старец-монах, который, прожив семь лет отшельником и предчувствуя скорость кончины, на исповеди поведал нижеследующую тайну, которая должна передаваться из уст в уста как сокровенное сказание. Сказание это станет достоянием народов земли само по себе, лишь когда для этого срок подойдёт и будет наступать новое врем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Я тот монах отец Сергий, который 56 лет тому назад был послан великим князем Владимиром Красное Солнышко с посольством искать Беловодь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ервый год мы ехали хорошо. В стычках, при переправах погибало мало людей и скота. Проехав много разных земель и два моря, на второй год мы продвигались с трудом: люди и скот погибали, дороги стали непроходимыми, при расспросах ничего нельзя было узнать. Началось недовольство людей, которые, не видя приближения цели поездки, роптал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К концу второго года путь проходил по пустыне. Чем дальше ехали, тем больше попадалось на пути костяков людей, коней, верблюдов, ослов и других животных. Доехав до места, которое сплошь было покрыто костями на большом пространстве, люди отказались ехать вперё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а общем совете решили, что желающие поедут назад, и только два человека согласились ехать со мною дальше вперё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К концу третьего года пути сперва один, а затем и другой мой спутник занемогли, их нужно было оставить в селень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о время ухода за последним больным мне удалось узнать от начальника селенья, что примерно лет тридцать назад проезжал здесь также искатель Страны Чудес, ехавший на Восток. С ним был караван на верблюдах. Проводник этого каравана ещё жив, до него лишь три дня пути. За ним я послал, и он согласился вести меня дальше и сдать дальнейшему проводнику, если его удастся разыска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Меняя проводников, я продвигался медленно дальше. Один из следующих мне поведал, что, по сказаниям, здесь и раньше проезжали желающие найти Заповедную Страну, лежащую на Востоке. Эти сведения радовали меня, и я, горячо молясь, просил Господа вести меня дальш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Ещё несколько проводников сменилось, и я напал на такого, который мне рассказал, что ему известно со слов приезжавших с Востока, что где-то там на Востоке, примерно в 70 днях пути, лежит диковинная страна в высочайших горах, куда многие стремятся, но только редко кто может проникнуть и мало кто возвращается.</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Чем дальше я ехал, тем сведений поступало больше. Не могло быть сомнения, что страна, куда я стремился, существует на самом деле. Некоторые называли её ''Страной Запретной'', ''Страной Белых Вод и Высоких Гор'', другие — ''Страною Светлых Духов'', ''Страною Живого Огня'', ''Страною Живых Богов'', ''Страною Чудес'' или давали ещё много различных названий, которые относились все к одной и той же стран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аконец мы доехали до селенья, в котором мне сказали, что Запретная Страна начинается на расстоянии трёхдневного пути. До этой границы меня проведут, но дальше не могут вести, ибо проводник погибает, путешественник же, идя дальше один, иногда, не находя дорог, возвращается назад, иногда же, что очень редко, остаётся и живёт там подолгу. Об остальных молва говорит, что они погибаю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омолившись, с последним проводником я тронулся в пу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орога, подымаясь, становилась всё уже, местами по ней возможно было только с трудом пройти одному. Высокие горы со снеговыми вершинами окружали нас.</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ереспав третью ночь, на рассвете, пройдя недалеко, проводник заявил, что дальше он не может меня провожа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о различным сказаниям, на расстоянии от трёх до семи дней пути, держа направление на вершину самой высокой горы, есть селение, но до него доходят лишь редк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роводник оставил меня. Шаги возвращающегося затихл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осходящее солнце освещало белоснежные вершины гор, и отблеск лучей создавал впечатление, что они в огненном пламен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и души кругом... Я был один с моим Господом, приведшим меня после столь долгого пути сюда. Чувство неописуемого счастья, восторга, неземной радости и в то же время душевного покоя охватили меня. Я лёг на тропу головой к самой высокой горе, целовал каменистую почву и, проливая слёзы умиления, благодарил без слов, как умел, Господа за Его мил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Я пошёл дальше. Вскоре был перекрёсток, обе тропы, казалось, одинаково направлялись к самой высокой горе. Я пошёл по правой, ибо она шла навстречу бегу солнц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 молитвою и песней шёл я вперё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 первый день было ещё два перекрёстка. На втором перекрёстке одну из троп переползала змейка, как бы преграждая мне путь, я пошёл по второй тропе. На третьем перекрёстке на одной из тропинок лежало три камня: я пошёл по свободно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а второй день был один перекрёсток, четвёртый, где тропа троилась. На одной из тропинок порхала бабочка, я выбрал эту тропу. После полудня путь мой пролегал вдоль горного озера. С восхищением и удивлением я любовался красотой его и лёгкой зыбью, придающей водам озера, в связи с освещением, удивительную, своеобразную белизн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а третий день пути лучи восходящего солнца, как и в предыдущие дни, освещали белоснежные покровы самой высокой горы и окружали её огненным пламенем. Вся душа моя рвалась ввысь — и я глядел и не мог досыта налюбоваться красотою. Творя молитву и не спуская глаз, сливаясь душою с пламенем, окружающим гору, я увидел, что ожил этот огонь: в его потоках появились белоснежно сияющие фигуры ангелов, непрерывно подлетавших красивыми хороводами к горе. Скользя по поверхности её, они поднимались к вершине, возносились и исчезали в безбрежных небеса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олнце поднялось из-за горы, и чарующее видение исчезл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а третий день было три перекрёст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а пятом перекрёстке вдоль одной из троп сбегал, белопенясь, изумрудный журчащий ручей. Я пошёл вдоль нег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К полудню дошёл я до шестого перекрёстка: он имел три тропы. Одна из них проходила мимо горы, имевшей вид огромного истукана, как бы охраняющего эту тропу. Не задумываясь, я выбрал её.</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ойдя до седьмого перекрёстка, имеющего тоже три тропы, я пошёл по той, которая была сильнее освещена лучами солнц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Я не был одинок, ибо чувствовал и сознавал, что всё окружающее меня по-своему, по-разному, живёт и возносит, как умеет, хвалу Предвечному Творц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К вечеру я уловил первый звук, летевший мне навстречу. Вскоре на откосе горы, направо, я увидел жильё, освещённое последними лучами заходящего солнца. К нему я и пошёл. Оно было сложено из камня. Возблагодарив Создателя, дающего мне пристанище, я безмятежно уснул.</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а рассвете я был разбужен голосами. Предо мною стояло два человека, говорящих на незнакомом мне языке. Но странно, каким-то внутренним чувством я понимал их — и они понимали мен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Они спросили, имею ли я нужду в пище. Я ответил — имею, но только в духовно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Я пошёл с ними. Они привели меня в селенье, где я и пробыл некоторое время. Со мною много беседовали, и на меня был возложен ряд занятий и работ, выполнение которых давало мне величайшее удовлетвор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Затем повели меня дальше, сказав, что настал для этого срок.</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 новом месте встретили меня как родного и вновь, когда наступил срок, повели дальше и дальш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Я потерял счёт времени, ибо не думал о нём. Каждый день приносил мне всё новое, удивительно мудрое и чудесное. И казалось мне иногда, что всё, что я переживаю и что со мною происходит, — диковинный сон наяву, чему я не нахожу объясн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Так время текло; наконец мне сказали, что срок подошёл моему возвращению домой и что путь мой будет лежать через Царьгра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ока ум человеческий не может вместить того, что я там видел и чему научился. Но и для этого познания срок подойдёт — и в своё время Господь откроет достойнейшим ещё несравненно больше, чем мн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окидая сей мир, расскажу, что возмож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рана Беловодье не сказка, но явь. В сказаниях народов она зовётся всюду по-иному. В дивных обителях там пребывают лучезарные, кроткие, смиренные, долготерпеливые, сострадательные, милосердные и прозорливые Великие Мудрецы — Сотрудники Мира Высшего, в котором Дух Божий живёт, как в Храме Своём. Эти Великие Святые Подвижники, соединяющиеся с Господом, и составляют один Дух с Ним, неустанно трудятся в поте лица своего совместно со всеми небесными Светлыми Силами, на благо и пользу всех народов земл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Там Царство Духа Чистого, красоты, чудных огней, возвышенных чарующих тайн, радости, света, любви, своего рода покоя и непостижимых велич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Много людей отовсюду стремятся в Страну Заповедную, но за каждые сто лет проникает туда лишь семь позванных, из них шесть возвращаются, унося с собою сокровенные знания, развитие новых чувств, сияние души и сердца, как я, — и только один остаё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аходящиеся там живут сколько хотят и сколько им нужно. Для них остановлено врем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Что творится в мире, всё там известно, всё видно, всё слышно. Когда дух мой окреп, мне давали возможность, вне тела, бывать на самой высокой горе, в Царьграде, Киеве, а также знать, видеть и слышать, что пожела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Там точно известно, что православная вера для великого князя и всего народа нашей страны — самая лучшая: нет веры духовнее, величественнее, чище, светлее и красивей её. Только ей суждено соединить народы нашей страны и быть с ними неделимо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00 лет силы ада с бешеной яростью будут, бушуя, наступать безустанно и потрясать нашу Русь до основы... Чем страшнее напор, тем сильнее вера спаяет народ воедино — и ничто не заслонит ему путей ко Всевышнему. Силы чистого Света, Огня неземного низложат врагов. Живые Огни залечат раны счастливой страны. На развалинах старого возродится Великий Народ, красотою духа богатый. Лучшие избранные понесут Слово Бога Живого по всем странам земли, дадут миру мир, человекам благоволение и откроют Врата Жизни Будущего Ве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Записано 15/27 июля 1893 года со слов о. Владимира, </w:t>
      </w:r>
    </w:p>
    <w:p>
      <w:pPr>
        <w:pStyle w:val="Style16"/>
        <w:rPr>
          <w:rFonts w:ascii="Times New Roman" w:hAnsi="Times New Roman" w:cs="Times New Roman"/>
        </w:rPr>
      </w:pPr>
      <w:r>
        <w:rPr>
          <w:rFonts w:cs="Times New Roman" w:ascii="Times New Roman" w:hAnsi="Times New Roman"/>
        </w:rPr>
        <w:t xml:space="preserve">иеромонаха Вышенской Успенской мужской пустыни, </w:t>
      </w:r>
    </w:p>
    <w:p>
      <w:pPr>
        <w:pStyle w:val="Style16"/>
        <w:rPr>
          <w:rFonts w:ascii="Times New Roman" w:hAnsi="Times New Roman" w:cs="Times New Roman"/>
        </w:rPr>
      </w:pPr>
      <w:r>
        <w:rPr>
          <w:rFonts w:cs="Times New Roman" w:ascii="Times New Roman" w:hAnsi="Times New Roman"/>
        </w:rPr>
        <w:t>Тамбовской губернии, Шацкого уез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Г.</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7:19:00Z</dcterms:created>
  <dc:creator>User</dc:creator>
  <dc:description/>
  <cp:keywords/>
  <dc:language>en-US</dc:language>
  <cp:lastModifiedBy>User</cp:lastModifiedBy>
  <dcterms:modified xsi:type="dcterms:W3CDTF">2007-06-25T08:22:00Z</dcterms:modified>
  <cp:revision>3</cp:revision>
  <dc:subject/>
  <dc:title/>
</cp:coreProperties>
</file>